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Sixth session</w:t>
        <w:br/>
        <w:t>Bali, Indonesia</w:t>
        <w:br/>
        <w:t>November 2011</w:t>
      </w:r>
    </w:p>
    <w:p>
      <w:pPr>
        <w:pStyle w:val="Nominationfile"/>
        <w:rPr>
          <w:lang w:val="en-US"/>
        </w:rPr>
      </w:pPr>
      <w:r>
        <w:rPr>
          <w:lang w:val="en-US"/>
        </w:rPr>
        <w:t>Nomination file no. 00574</w:t>
        <w:br/>
        <w:t xml:space="preserve">for Inscription on the Representative List </w:t>
        <w:br/>
        <w:t>of the Intangible Cultural Heritage of Humanity in 2011</w:t>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A.</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Cs/>
                <w:i/>
                <w:i/>
                <w:sz w:val="22"/>
                <w:szCs w:val="22"/>
                <w:lang w:val="en-GB"/>
              </w:rPr>
            </w:pPr>
            <w:r>
              <w:rPr>
                <w:rFonts w:eastAsia="SimSun;宋体"/>
                <w:bCs/>
                <w:i/>
                <w:sz w:val="20"/>
                <w:szCs w:val="22"/>
                <w:lang w:val="en-GB"/>
              </w:rPr>
              <w:t>For multi-national nominations, States Parties should be listed in the order on which they have mutually agree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0" w:name="Text1"/>
            <w:r>
              <w:rPr>
                <w:rFonts w:eastAsia="SimSun;宋体"/>
                <w:bCs/>
                <w:sz w:val="22"/>
                <w:szCs w:val="22"/>
                <w:lang w:val="en-GB"/>
              </w:rPr>
              <w:t>Colombia</w:t>
            </w:r>
            <w:bookmarkEnd w:id="0"/>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b/>
                <w:bCs/>
                <w:sz w:val="22"/>
                <w:szCs w:val="22"/>
                <w:lang w:val="en-GB"/>
              </w:rPr>
              <w:t xml:space="preserve">Name of the element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i)</w:t>
            </w:r>
            <w:r>
              <w:rPr>
                <w:rFonts w:cs="Arial"/>
                <w:sz w:val="22"/>
                <w:szCs w:val="22"/>
              </w:rPr>
              <w:t xml:space="preserve"> </w:t>
            </w:r>
            <w:r>
              <w:rPr>
                <w:rFonts w:eastAsia="SimSun;宋体" w:cs="Arial"/>
                <w:b/>
                <w:bCs/>
                <w:sz w:val="22"/>
                <w:szCs w:val="22"/>
              </w:rPr>
              <w:tab/>
            </w:r>
            <w:r>
              <w:rPr>
                <w:rFonts w:eastAsia="SimSun;宋体"/>
                <w:b/>
                <w:bCs/>
                <w:sz w:val="22"/>
                <w:szCs w:val="22"/>
                <w:lang w:val="en-GB"/>
              </w:rPr>
              <w:t>Name of the element in English or French</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that will appear in published material about the Representative List. It should be concise. Please do not exceed 200 characters, including spaces and punctuation. The name should be transcribed in Latin Unicode characters (Basic Latin, Latin-1 Supplement, Latin Extended-A or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rPr>
              <w:t>Traditional knowledge of the jaguar shamans of Yuruparí</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ind w:left="567" w:hanging="567"/>
              <w:rPr>
                <w:rFonts w:eastAsia="SimSun;宋体"/>
                <w:b/>
                <w:b/>
                <w:bCs/>
                <w:sz w:val="22"/>
                <w:szCs w:val="22"/>
                <w:lang w:val="en-GB"/>
              </w:rPr>
            </w:pPr>
            <w:r>
              <w:rPr>
                <w:rFonts w:eastAsia="SimSun;宋体" w:cs="Arial"/>
                <w:b/>
                <w:bCs/>
                <w:sz w:val="22"/>
                <w:szCs w:val="22"/>
                <w:lang w:val="en-GB"/>
              </w:rPr>
              <w:t>(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Name of the element in the language and script of the community concerned, if applicable</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in the vernacular language corresponding to the official name in English or French (point B.i). It should be concise. Please do not exceed 200 characters in Unicode (Latin or others), including spaces and punctu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1" w:name="Text4"/>
            <w:r>
              <w:rPr>
                <w:rFonts w:eastAsia="SimSun;宋体"/>
                <w:bCs/>
                <w:sz w:val="22"/>
                <w:szCs w:val="22"/>
                <w:lang w:val="en-GB"/>
              </w:rPr>
              <w:t>Hee Yaia Keti Oka</w:t>
            </w:r>
            <w:bookmarkEnd w:id="1"/>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Cs/>
                <w:sz w:val="22"/>
                <w:szCs w:val="22"/>
                <w:lang w:val="en-GB"/>
              </w:rPr>
            </w:pPr>
            <w:r>
              <w:rPr>
                <w:rFonts w:eastAsia="SimSun;宋体" w:cs="Arial"/>
                <w:b/>
                <w:bCs/>
                <w:sz w:val="22"/>
                <w:szCs w:val="22"/>
                <w:lang w:val="en-GB"/>
              </w:rPr>
              <w:t>(i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Other name(s) of the element, if any</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In addition to the official name(s) of the element (B.i) please mention alternate name(s), if any, by which the element is known, in Unicode characters (Latin or othe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Hee Yaia ~Kubua Baseri Keti Oka – which translates as:Traditional Knowledge about Nature and the Universe of the indigenous groups of the Pirá Paraná River (Jaguars of Yuruparí)</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C.</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Characteristics of the element</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dentifi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ording to the 2003 Convention, intangible heritage can only be identified with reference to communities, groups or individuals that recognize it as part of their cultural heritage. Thus it is important to identify clearly one or several communities, groups or, if applicable, individuals concerned with the nominated element. The information provided should allow the Committee to identify the communities, groups or individuals concerned with an element, and should be mutually coherent with the information in sections 1 to 5 below.</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In 1996, we, the communities of the Pirá Paraná River of the Colombian Amazon, formed the Association of Captains and Traditional Indigenous Authorities of the Pirá Paraná (ACAIPI). ACAIPI unites 17 communities and neighbouring malocas, a population of close to 2,000 inhabitants belonging to the Barasana (~Hadera, Yeba ~basa, ~Itada, Ria~tuda), Eduria (Eduria), Makuna (Ide ~basa), Bará (Wai~basa), Tatuyo (~Seda), Tuyuca and Carapana ethnic groups, among others, which speak different languages all related to the Eastern Tukano linguistic family. Our river is divided into three zones: i) the Higher Pirá, which corresponds to Tatuyo territory and includes the communities of Jena, Puerto Córdoba, Utuya and Yoaya, and the malocas of Caño Jañaña tributary and Cerro Golondrina; ii) the middle Pirá River which corresponds to the Eduria, Barasana and Rase~Gada territories and includes the communities of Sonaña, Puerto Ortega, Villanueva, Moawi, San Miguel, Piedra Ñi and San Luis, and the malocas of the Piedra, Tatú, Colorado, Timiña and Umuña tributaries; iii) the Lower Pirá with ~Itana and Ide ~Basa territories, which include the communities of Puerto Esperanza, Puerto Antonio, Toaka, Santa Isabel, Santa Rosa and Puerto Inaya, and the malocas of the Komeña, Caño Pepa and Caño Pachuva tributarie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Geographic location and range of the element and lo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This section should identify the range of distribution of the element, indicating if possible the geographic locations in which it is centred. If related elements are practiced in neighbouring areas, please so indic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 xml:space="preserve">The mythical and cosmological structures contained in Hee Yaia Keti Oka, the Traditional Knowledge of the Jaguar Shamans of Yuruparí, represent the cultural heritage of all ethnic groups that live along the Pirá Paraná River (which flows North-South between 0° 34´ N - 70°33’ W and 0°25’ S - 70°15 W). The jurisdiction of ACAIPI, by which our ancestral territories are bounded, has an area of approximately 540.000 Ha. (5.400 km²) and forms part of the region known as the Northwest Amazon. More specifically, it is located in the south-eastern region of Colombia, in the department of Vaupés, within the Great Indigenous Resguardo of Vaupés – Eastern Section. According to our ancestral wisdom, the Pirá Paraná (Hee Oko ~Ba, or River of Yuruparí Waters) is the ‘heart-centre’ of a special and large territory called Hee Yaia Godo ~Bakari (territory of the Jaguars of Yuruparí). This refers to the Amazon macro-region comprised of the river basins of the large Negro and Caquetá/Japurá Rivers (shared by Colombia, Brazil and Venezuela),a region we consider symbolically as the Great Communal House or Maloca (Haho Wii). According to our cosmovision, the maloca is a model through which the Yuruparí macro-territory can be understood, as the Creators themselves determined its boundaries and extension and established its order. This great Yuruparí territory is also like a human body that breathes, feels and has organs that enable it to function and live. The organs of this territory are places that we consider sacred; they are places that contain vital and spiritual energy that nurtures all living beings in the surroundings. </w:t>
            </w:r>
          </w:p>
          <w:p>
            <w:pPr>
              <w:pStyle w:val="Normal"/>
              <w:spacing w:before="120" w:after="120"/>
              <w:jc w:val="both"/>
              <w:rPr>
                <w:rFonts w:eastAsia="SimSun;宋体"/>
                <w:bCs/>
                <w:sz w:val="22"/>
                <w:szCs w:val="22"/>
                <w:lang w:val="en-GB"/>
              </w:rPr>
            </w:pPr>
            <w:r>
              <w:rPr>
                <w:rFonts w:eastAsia="SimSun;宋体"/>
                <w:bCs/>
                <w:sz w:val="22"/>
                <w:szCs w:val="22"/>
                <w:lang w:val="en-GB"/>
              </w:rPr>
              <w:t>In the past, all human groups living in this territory possessed the knowledge and instruments of Yuruparí, and they used them in rituals for spiritual protection of the world. However, due to the impacts from contact with the western world, the majority of the communities lost their ancestral legacy, to the extent that nowadays it is almost exclusively the ethnic groups of Pirá Paraná who still conserve and practice this millennial cultural heritage of traditional knowledge for the benefit of this great Amazon reg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i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Domain(s) represented by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concisely the domain(s) of intangible cultural heritage manifested by the element, which might include one or more of the domains identified in Article 2.2 of the Convention. (This information will be used primarily for visibility, if the element is inscrib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1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Hee Yaia Keti Okais an organic system of traditional knowledge aimed at maintaining the delicate balance of relations between humans and Nature, and contains millennial wisdom for managing territory, time and life. It involves deep ancestral knowledge that is still valid and is manifested in ritual ceremonies, social conduct, and in cosmological, ecological and economic practices. The domain of the element refers mainly to traditional knowledge and practices relating to Nature and the Universe</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rPr>
                <w:rFonts w:ascii="Arial" w:hAnsi="Arial" w:eastAsia="SimSun;宋体" w:cs="Arial"/>
                <w:b/>
                <w:b/>
                <w:sz w:val="22"/>
                <w:szCs w:val="22"/>
                <w:lang w:val="en-GB"/>
              </w:rPr>
            </w:pPr>
            <w:r>
              <w:rPr>
                <w:rFonts w:eastAsia="SimSun;宋体" w:cs="Arial" w:ascii="Arial" w:hAnsi="Arial"/>
                <w:b/>
                <w:sz w:val="22"/>
                <w:szCs w:val="22"/>
                <w:lang w:val="en-GB"/>
              </w:rPr>
              <w:t xml:space="preserve">D.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Brief summary of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 xml:space="preserve">The brief description of the element will be particularly helpful in allowing the Committee to know at a glance what element is being proposed for inscription, and, in the event of inscription, will be used for purposes of visibility. It should be a summary of the description provided in point 1 below but is not an introduction to that longer description. </w:t>
            </w:r>
          </w:p>
          <w:p>
            <w:pPr>
              <w:pStyle w:val="Default"/>
              <w:keepNext w:val="true"/>
              <w:widowControl/>
              <w:spacing w:before="120" w:after="120"/>
              <w:rPr>
                <w:rFonts w:ascii="Arial" w:hAnsi="Arial" w:eastAsia="SimSun;宋体" w:cs="Arial"/>
                <w:b/>
                <w:b/>
                <w:i/>
                <w:i/>
                <w:sz w:val="22"/>
                <w:szCs w:val="22"/>
                <w:lang w:val="en-GB"/>
              </w:rPr>
            </w:pPr>
            <w:r>
              <w:rPr>
                <w:rFonts w:eastAsia="SimSun;宋体" w:cs="Arial" w:ascii="Arial" w:hAnsi="Arial"/>
                <w:i/>
                <w:sz w:val="20"/>
                <w:szCs w:val="20"/>
                <w:lang w:val="en-GB"/>
              </w:rPr>
              <w:t>Not to exceed 2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Hee Yaia Keti Oka refers to the sacred knowledge that since the Origin was given to us by the Creators (the Ayawa) for taking care of the territory and life. Our myths tell how the creation of the world was chaotic, but the Ayawa also created the knowledge for getting order. They appeased and guarded all evil that was superimposed over the earth, and they established guidelines for managing time and territory. They gave origin to Hee Yaia Keti Oka, which connects the rhythms of the Universe and Nature with daily and ritual human activities; and they established the basis for a good life, maintaining integrity of the cosmos and establishing order. Later humanity emerged and the gods handed over this knowledge so that life would regenerate for the wellbeing of all people. That was the knowledge-power given to humanity which is managed by the traditional Knowledge-Holders; it is like a series of laws established since the beginning for living in the forest. Based on this knowledge, health can be taken care of and the mechanisms for transmission of this knowledge are activated, so that the word, the history, the Earth and Nature are preserved with the power of Yuruparí.</w:t>
            </w:r>
          </w:p>
        </w:tc>
      </w:tr>
    </w:tbl>
    <w:p>
      <w:pPr>
        <w:pStyle w:val="Normal"/>
        <w:spacing w:before="120" w:after="120"/>
        <w:rPr>
          <w:lang w:val="en-GB"/>
        </w:rPr>
      </w:pPr>
      <w:r>
        <w:rPr>
          <w:lang w:val="en-GB"/>
        </w:rPr>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bCs/>
                <w:sz w:val="22"/>
                <w:szCs w:val="22"/>
                <w:lang w:val="en-GB"/>
              </w:rPr>
              <w:t>1.</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Identification and definition of the element (cf. Criterion R.1)</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is is the key section of the nomination to satisfy criterion R.1: “The element constitutes intangible cultural heritage as defined in Article 2 of the Convention”. A clear and complete explanation is essential to demonstrate that the nominated element meets the Convention’s definition of intangible heritage. This section should address all the significant features of the element as it exists at present, and should include:</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 explanation of its social and cultural functions and meanings today, within and for its community,</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haracteristics of the bearers and practitioners of the element, </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y specific roles or categories of persons with special responsibilities towards the element,</w:t>
            </w:r>
          </w:p>
          <w:p>
            <w:pPr>
              <w:pStyle w:val="Default"/>
              <w:keepNext w:val="true"/>
              <w:widowControl/>
              <w:numPr>
                <w:ilvl w:val="0"/>
                <w:numId w:val="3"/>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current modes of transmission of the knowledge and skills related to the element.</w:t>
            </w:r>
          </w:p>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ommittee should receive sufficient information to determin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the element is among the “practices, representations, expressions, knowledge, skills — as well as the instruments, objects, artefacts and cultural spaces associated therewith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w:t>
            </w:r>
            <w:r>
              <w:rPr>
                <w:rFonts w:eastAsia="SimSun;宋体" w:cs="Arial" w:ascii="Arial" w:hAnsi="Arial"/>
                <w:i/>
                <w:sz w:val="20"/>
                <w:szCs w:val="22"/>
                <w:lang w:val="en-GB"/>
              </w:rPr>
              <w:t xml:space="preserve">that communities, groups and, in some cases, individuals recognize [it] as part of their cultural heritag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is being “transmitted from generation to generation, [and] is constantly recreated by communities and groups in response to their environment, their interaction with nature and their history”;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provides communities and groups involved with “a sense of identity and continuity”; and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it is not incompatible with “existing international human rights instruments as well as with the requirements of mutual respect among communities, groups and individuals, and of sustainable development”.</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1.a)</w:t>
              <w:tab/>
              <w:t>Social and ecological functions of the element for the communities (present day)</w:t>
            </w:r>
          </w:p>
          <w:p>
            <w:pPr>
              <w:pStyle w:val="Normal"/>
              <w:spacing w:before="120" w:after="120"/>
              <w:ind w:left="567" w:hanging="0"/>
              <w:jc w:val="both"/>
              <w:rPr/>
            </w:pPr>
            <w:r>
              <w:rPr>
                <w:rFonts w:eastAsia="SimSun;宋体"/>
                <w:bCs/>
                <w:sz w:val="22"/>
                <w:szCs w:val="22"/>
                <w:lang w:val="en-GB"/>
              </w:rPr>
              <w:t>Our myths state that in the beginning, before human beings emerged, Yuruparí was an anaconda that lived as a person. He was all-powerful in managing the Earth, with a tremendous voice; and on seeing him, attracted by his power, all beings of that time had to follow many diets and take precautions for keeping good health. Then, so that human life could emerge and evolve in the world, and in order to leave an ordered knowledge for humanity, the Yuruparí anaconda realised that it could not continue living as a person, and it decided to sacrifice itself and establish a new order. From the ashes of the sacrificial fire there grew a palm from which the Sacred Trumpets were made, which contain all the power from the Origin (the beginning) and were distributed among the first humans. The energy, the power of these Yuruparí instruments is the vital energy, Hee Yaia, and the knowledge, Keti Oka. Although this occurred when the world began, today we continue living in the same way that the Creators taught us. Each ethnic group that inhabits the Pirá Paraná still conserves a pair of sacred trumpets that were given to them since the Origin, and are considered the essential tools for safeguarding the territory. On receiving this knowledge, our ancestors started to carry out rituals and to practice the knowledge of the ‘Jaguars of Yuruparí’. In this way we keep our territory healthy.</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The rituals and ceremonies that we carry out today are special moments that draw everyone together: children, elders, women, men, youth, all who want to take part. They are days of dancing and celebration, where people and Nature benefit from the healing by the ~Kubua to prevent sickness and to revitalize Nature. The calendar of rituals is an ancestral and natural law that we still follow; it is the norm, given to us since the beginning of time, in order to live and interact with the natural environment; it is a practice that is lived during the four seasons of our cultural ecological calendar.</w:t>
            </w:r>
          </w:p>
          <w:p>
            <w:pPr>
              <w:pStyle w:val="Normal"/>
              <w:spacing w:before="120" w:after="120"/>
              <w:ind w:left="284" w:hanging="284"/>
              <w:jc w:val="both"/>
              <w:rPr>
                <w:rFonts w:eastAsia="SimSun;宋体"/>
                <w:bCs/>
                <w:sz w:val="22"/>
                <w:szCs w:val="22"/>
                <w:lang w:val="en-GB"/>
              </w:rPr>
            </w:pPr>
            <w:r>
              <w:rPr>
                <w:rFonts w:eastAsia="SimSun;宋体"/>
                <w:bCs/>
                <w:sz w:val="22"/>
                <w:szCs w:val="22"/>
                <w:lang w:val="en-GB"/>
              </w:rPr>
              <w:t>1.b)</w:t>
              <w:tab/>
              <w:t>Characteristics of the bearers and practitioners of the element</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In our culture there does not exist any particular distinction between people who have reached the maximum level of knowledge in the science of Yuruparí and those that have not. For us, the spirit and energy of life is in Yuruparí, and for that reason when our male children are approximately 10 years old they must pass through the Hee Biki ritual, and from that moment they start to comply with strict diets. However, only the men that manage to keep and comply with all the recommendations acquire the Knowledge, Keti Oka, for managing the territory. At the time of receiving Yuruparí, they learn that this sacred instrument transmits knowledge and the correct way of living. For us, the spirit of life is in Yuruparí and it is acquired by passing through the Hee Biki initiation rite.</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1.c) Any specific roles or categories of persons with special responsibilities towards the element</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We have a system of traditional governance that includes many specialists. The functions of all the ~Keti ~Basa (Knowledge-Holders) are linked; it is a holistic system where the knowledge-holders depend on one another: </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Owner of the Maloca: owner and administrator of the Maloca where rituals are carried out. He coordinates the ceremonies. </w:t>
            </w:r>
          </w:p>
          <w:p>
            <w:pPr>
              <w:pStyle w:val="Normal"/>
              <w:spacing w:before="120" w:after="120"/>
              <w:ind w:left="567" w:hanging="0"/>
              <w:jc w:val="both"/>
              <w:rPr/>
            </w:pPr>
            <w:r>
              <w:rPr>
                <w:rFonts w:eastAsia="SimSun;宋体"/>
                <w:bCs/>
                <w:sz w:val="22"/>
                <w:szCs w:val="22"/>
                <w:lang w:val="en-GB"/>
              </w:rPr>
              <w:t>Yuruparí Healer or Great Healer of the World: convokes and carries out the main ritual, Hee Biki; is the ‘spirit healer’ of the people and guides the process of transition for children to adulthood. He communicates with the spirit owners of Nature and the sacred sites.</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Master Orator: teachers the history of the evolution of the world. The orator is the source of information on the origin and evolution of our people. </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Master of Dances: sings the songs and leads the ceremonial dances that embellish the healing and the transfer of knowledge during the rituals. </w:t>
            </w:r>
          </w:p>
          <w:p>
            <w:pPr>
              <w:pStyle w:val="Normal"/>
              <w:spacing w:before="120" w:after="120"/>
              <w:ind w:left="567" w:hanging="0"/>
              <w:jc w:val="both"/>
              <w:rPr/>
            </w:pPr>
            <w:r>
              <w:rPr>
                <w:rFonts w:eastAsia="SimSun;宋体"/>
                <w:bCs/>
                <w:sz w:val="22"/>
                <w:szCs w:val="22"/>
                <w:lang w:val="en-GB"/>
              </w:rPr>
              <w:t>Jaguars of Yuruparí: protect the Yuruparí Healer during the rituals. They are considered like spiritual guardians who catch any dangers that threaten the officiator in his ritual. Endowed with a special vision, they see what is invisible for others. There exist various categories, such as Sickness Removers and Healers of Snake Bites.</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Food Curers: responsible for taking care of the health of women during their reproductive cycle. They take care of the boys from when they start to gestate in the mother’s womb until their first Yuruparí ritual; and in the case of girls until their first menstruation. </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Initiates -~Gaboa- : boys who are being initiated with the knowledge of Yuruparí. </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Women: carry out an important role in nutrition and healthcare: they are considered sovereign rulers over the kingdom of cultivated foods. Some women who have reached menopause are responsible for caring for the Yuruparí initiates; they are the only people who can prepare their food during their training period. </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The Singer: a woman who has been trained to reply with her song to the Master of Dances during the ritual. This woman carries out a special diet and has also entered menopause. </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1.d)</w:t>
              <w:tab/>
              <w:t>Current modes of transmission of the knowledge and skills relates to the element</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Through the Hee Biki ritual, the knowledge and the ‘healing’ given by the ~Ria Gu to the initiates at the moment of their birth is consolidated. During this ritual the Yuruparí sacred trumpets and are used and Yagé (sacred plant) is consumed. These elements serve to purify and prevent any sicknesses; through them the Traditional Knowledge Hee Yaia Keti Oka comes about for the training of new knowledge-holders. With the Yagé the Knowledge of Healing can be acquired. The initiates-apprentices are considered as new-borns and must fulfil strict regimes in their diet and behaviour (Bedire). This period is considered a Sacred Time. From this stage the real Path of Knowledge starts, so that the initiates can acquire necessary information and experience that enables them to ascend to the level of Traditional Knowledge-Holders or ~Kubua, and perform tasks for the health of their people and the territory.</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bCs/>
                <w:sz w:val="22"/>
                <w:szCs w:val="22"/>
                <w:lang w:val="en-GB"/>
              </w:rPr>
            </w:pPr>
            <w:r>
              <w:rPr>
                <w:rFonts w:eastAsia="SimSun;宋体" w:cs="Arial" w:ascii="Arial" w:hAnsi="Arial"/>
                <w:b/>
                <w:bCs/>
                <w:sz w:val="22"/>
                <w:szCs w:val="22"/>
                <w:lang w:val="en-GB"/>
              </w:rPr>
              <w:t>2.</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bCs/>
                <w:sz w:val="22"/>
                <w:szCs w:val="22"/>
                <w:lang w:val="en-GB"/>
              </w:rPr>
              <w:t xml:space="preserve">Contribution to ensuring visibility and awareness and to encouraging dialogue </w:t>
              <w:br/>
              <w:t>(cf. Criterion R.2)</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ion should demonstrate (Criterion R.2) that “Inscription of the element will contribute to ensuring visibility and awareness of the significance of the intangible cultural heritage and to encouraging dialogue, thus reflecting cultural diversity worldwide and testifying to human creativity”.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explain how the element’s inscription on the Representative List will contribute to ensuring visibility of the intangible cultural heritage and will raise awareness at the local, national and international levels of its importance. This section need not address how inscription will bring greater visibility to the element, but how its inscription will contribute to the visibility of intangible cultural heritage more broadly. Explain how inscription will promote respect for cultural diversity and human creativity, and will promote mutual respect among communities, groups and individuals.</w:t>
            </w:r>
          </w:p>
          <w:p>
            <w:pPr>
              <w:pStyle w:val="Default"/>
              <w:keepNext w:val="true"/>
              <w:widowControl/>
              <w:spacing w:before="120" w:after="120"/>
              <w:jc w:val="both"/>
              <w:rPr>
                <w:rFonts w:ascii="Arial" w:hAnsi="Arial" w:eastAsia="SimSun;宋体" w:cs="Arial"/>
                <w:i/>
                <w:i/>
                <w:iCs/>
                <w:sz w:val="20"/>
                <w:szCs w:val="20"/>
                <w:lang w:val="en-GB"/>
              </w:rPr>
            </w:pPr>
            <w:r>
              <w:rPr>
                <w:rFonts w:eastAsia="SimSun;宋体" w:cs="Arial" w:ascii="Arial" w:hAnsi="Arial"/>
                <w:i/>
                <w:iCs/>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n-GB"/>
              </w:rPr>
              <w:t>Although the ancestral knowledge for managing the territory - including the rituals, the Yuruparí sacred instruments, the sacred plants like the Yagé, Coca and Tobacco, and the wisdom that is concentrated in sacred sites - was handed to all ethnic groups living in the Yuruparí Territory, both in Colombia and in Brazil, it is only in the Pirá Paraná River basin that this knowledge has been preserved, is practised, and is transmitted from one generation to the next. In other zones, although there exist some elders who have this knowledge, the sacred instruments have been lost and so the necessary rituals for healing the world are not carried out. There are also no other successful experiences, such as those carried out by ACAIPI, in endogenous research that promotes the permanence of traditional knowledge and its daily use. Inclusion of this element in the Representative List of Intangible Cultural Heritage for Humanity would contribute to generating more awareness among indigenous people of the region about the importance not only of maintaining the cultural and spiritual heritage that they still possess, but also to recover what has unfortunately disappeared. Similarly, governments and society in general will understand the importance of conserving these ancient knowledge systems that are based on respect for Nature, and the urgency for multiple and intercultural strategies for life to continue on this Earth. In this context we, the indigenous people of the Pirá Paraná, present part of our traditional knowledge to the ‘outside world’, vision a respectful connection with Western processes for environmental conservation, and with the hope of contributing to the construction of different mechanisms for that purpose, as well as seeking recognition and respect for our cultures and territories. International recognition of this element is a valuable strategy that provides a guarantee for our traditional knowledge in the face of direct threats that are present in the territory. Nevertheless we also consider that the best way to safeguard this knowledge is through rigorous respect for the rules that our ancestors left, which often imply not publicly exposing certain areas of our traditional knowledge. As such, it is important to keep a low profile where possible with regards to global visibility.</w:t>
            </w:r>
          </w:p>
          <w:p>
            <w:pPr>
              <w:pStyle w:val="Normal"/>
              <w:spacing w:before="120" w:after="120"/>
              <w:jc w:val="both"/>
              <w:rPr>
                <w:rFonts w:eastAsia="SimSun;宋体"/>
                <w:bCs/>
                <w:sz w:val="22"/>
                <w:szCs w:val="22"/>
                <w:lang w:val="en-GB"/>
              </w:rPr>
            </w:pPr>
            <w:r>
              <w:rPr>
                <w:rFonts w:eastAsia="SimSun;宋体"/>
                <w:bCs/>
                <w:sz w:val="22"/>
                <w:szCs w:val="22"/>
                <w:lang w:val="en-GB"/>
              </w:rPr>
              <w:t>The prior organisational work of ACAIPI and the experience of ACAIPI in starting a participatory process of turning our traditional knowledge into cultural heritage of the nation have motivated other grassroots organisations to reflect on their own cultural heritage and to begin working internally to strengthen its transmission. It has also led to alliances and agreements between various organisations, in Colombia and in Brazil, for developing intercultural and trans-boundary processes that seek to jointly recognise and protect the Amazon macro-reg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3.</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Safeguarding measures (cf. Criterion R.3)</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Items 3.a. to 3.c. request the elaboration of a coherent set of safeguarding measures as called for in Criterion R.3: “Safeguarding measures are elaborated that may protect and promote the element”. Such measures should reflect the broadest possible participation of the communities, groups or, if applicable, individuals concerned, both in their formulation and in their implementat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b/>
                <w:bCs/>
                <w:color w:val="000000"/>
                <w:sz w:val="22"/>
                <w:szCs w:val="22"/>
                <w:lang w:val="en-GB" w:eastAsia="fr-FR"/>
              </w:rPr>
              <w:tab/>
            </w:r>
            <w:r>
              <w:rPr>
                <w:rFonts w:eastAsia="SimSun;宋体" w:cs="Arial" w:ascii="Arial" w:hAnsi="Arial"/>
                <w:b/>
                <w:bCs/>
                <w:sz w:val="22"/>
                <w:szCs w:val="22"/>
                <w:lang w:val="en-GB"/>
              </w:rPr>
              <w:t>Current and recent efforts to safeguard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describe the current and recent efforts of the concerned communities, groups or, if applicable, individuals to ensure the viability of the element. Describe efforts of the concerned State(s) Party(ies) to safeguard the element, taking note of external or internal constraints, such as limited resources.</w:t>
            </w:r>
          </w:p>
          <w:p>
            <w:pPr>
              <w:pStyle w:val="Default"/>
              <w:keepNext w:val="true"/>
              <w:widowControl/>
              <w:spacing w:before="120" w:after="120"/>
              <w:jc w:val="both"/>
              <w:rPr>
                <w:rFonts w:ascii="Arial" w:hAnsi="Arial" w:eastAsia="SimSun;宋体" w:cs="Arial"/>
                <w:bCs/>
                <w:i/>
                <w:i/>
                <w:sz w:val="20"/>
                <w:szCs w:val="20"/>
                <w:lang w:val="en-GB"/>
              </w:rPr>
            </w:pPr>
            <w:r>
              <w:rPr>
                <w:rFonts w:eastAsia="SimSun;宋体" w:cs="Arial" w:ascii="Arial" w:hAnsi="Arial"/>
                <w:bCs/>
                <w:i/>
                <w:sz w:val="20"/>
                <w:szCs w:val="20"/>
                <w:lang w:val="en-GB"/>
              </w:rPr>
              <w:t>Not to exceed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In 1991, Colombia established a new Political Constitution that recognises we are a multiethnic and pluricultural nation, and which assumes a society based on norms of equity, dialogue and reciprocal exchange between cultures. The Constitution defined the legal space for indigenous people so that we could determine our own models of development and forms of governance. In this context, we started to be conscious of the need to strengthen our systems of traditional governance and to establish alliances with other indigenous people, with non-government organisations and with State institutions, so that jointly with our traditional knowledge-holders and leaders we can guarantee the protection of our territory and the system of ancestral knowledge that supports it.</w:t>
            </w:r>
          </w:p>
          <w:p>
            <w:pPr>
              <w:pStyle w:val="Normal"/>
              <w:spacing w:before="120" w:after="120"/>
              <w:jc w:val="both"/>
              <w:rPr>
                <w:rFonts w:eastAsia="SimSun;宋体"/>
                <w:bCs/>
                <w:sz w:val="22"/>
                <w:szCs w:val="22"/>
                <w:lang w:val="en-GB"/>
              </w:rPr>
            </w:pPr>
            <w:r>
              <w:rPr>
                <w:rFonts w:eastAsia="SimSun;宋体"/>
                <w:bCs/>
                <w:sz w:val="22"/>
                <w:szCs w:val="22"/>
                <w:lang w:val="en-GB"/>
              </w:rPr>
              <w:t xml:space="preserve">In 1996 we created the Association of Captains and Traditional Indigenous Authorities of the Pirá Paraná River, ACAIPI. We then started to develop our Life Plan, which summarizes the expectations and proposals of our people around three questions: how we lived in the past, how we are living at present, and how we want to live in the future. With these guiding questions and through a process of consultation and collective decision-making, the main focus areas of work for ACAIPI were defined as environmental governance, education, health and the development of productive projects. </w:t>
            </w:r>
          </w:p>
          <w:p>
            <w:pPr>
              <w:pStyle w:val="Normal"/>
              <w:spacing w:before="120" w:after="120"/>
              <w:jc w:val="both"/>
              <w:rPr>
                <w:rFonts w:eastAsia="SimSun;宋体"/>
                <w:bCs/>
                <w:sz w:val="22"/>
                <w:szCs w:val="22"/>
                <w:lang w:val="en-GB"/>
              </w:rPr>
            </w:pPr>
            <w:r>
              <w:rPr>
                <w:rFonts w:eastAsia="SimSun;宋体"/>
                <w:bCs/>
                <w:sz w:val="22"/>
                <w:szCs w:val="22"/>
                <w:lang w:val="en-GB"/>
              </w:rPr>
              <w:t xml:space="preserve">Since 2001 we have been developing an Environmental Management Plan, to recover the holistic knowledge system that was given to us by our ancestors for taking care of our territory. Through our own research, knowledge of the territory has been recovered and is expressed in a series of maps. Using an inter-generational work methodology we also defined the Cultural Ecological Calendars of each ethnic group in the region. We have carried out detailed research and examination of the form and significance of our traditional architecture and the significance of the maloca (communal house) as a representation of the world. Through the oral tradition of creation myths we have reconstructed the route of our ancestors from the delta of the Amazon River to the territories that we inhabit today. </w:t>
            </w:r>
          </w:p>
          <w:p>
            <w:pPr>
              <w:pStyle w:val="Normal"/>
              <w:spacing w:before="120" w:after="120"/>
              <w:jc w:val="both"/>
              <w:rPr>
                <w:rFonts w:eastAsia="SimSun;宋体"/>
                <w:bCs/>
                <w:sz w:val="22"/>
                <w:szCs w:val="22"/>
                <w:lang w:val="en-GB"/>
              </w:rPr>
            </w:pPr>
            <w:r>
              <w:rPr>
                <w:rFonts w:eastAsia="SimSun;宋体"/>
                <w:bCs/>
                <w:sz w:val="22"/>
                <w:szCs w:val="22"/>
                <w:lang w:val="en-GB"/>
              </w:rPr>
              <w:t xml:space="preserve">Our research has resulted in important tools for negotiating with national and international entities, as our proposals for education, health and territorial management are based on our traditional knowledge. In education, for example, we are developingan intercultural model to bring back elements of traditional formation and articulate them with elements of the cultural majority. We also plan to consolidate the writing of native languages for the transmission of knowledge, enabling us to communicate in makuna, barasano, eduria, tatuyo and tuyuka. </w:t>
            </w:r>
          </w:p>
          <w:p>
            <w:pPr>
              <w:pStyle w:val="Normal"/>
              <w:spacing w:before="120" w:after="120"/>
              <w:jc w:val="both"/>
              <w:rPr>
                <w:rFonts w:eastAsia="SimSun;宋体"/>
                <w:bCs/>
                <w:sz w:val="22"/>
                <w:szCs w:val="22"/>
                <w:lang w:val="en-GB"/>
              </w:rPr>
            </w:pPr>
            <w:r>
              <w:rPr>
                <w:rFonts w:eastAsia="SimSun;宋体"/>
                <w:bCs/>
                <w:sz w:val="22"/>
                <w:szCs w:val="22"/>
                <w:lang w:val="en-GB"/>
              </w:rPr>
              <w:t xml:space="preserve">The impact of all this work has been the revitalization of ritual practices, healing, and the counsel of traditional knowledge-holders as the basis for educating our sons and daughters, and for an improved administration of our natural resources based on dialogue and exchange of knowledge among the different ethnic groups that live along this river. </w:t>
            </w:r>
          </w:p>
          <w:p>
            <w:pPr>
              <w:pStyle w:val="Normal"/>
              <w:spacing w:before="120" w:after="120"/>
              <w:jc w:val="both"/>
              <w:rPr>
                <w:rFonts w:eastAsia="SimSun;宋体"/>
                <w:bCs/>
                <w:sz w:val="22"/>
                <w:szCs w:val="22"/>
                <w:lang w:val="en-GB"/>
              </w:rPr>
            </w:pPr>
            <w:r>
              <w:rPr>
                <w:rFonts w:eastAsia="SimSun;宋体"/>
                <w:bCs/>
                <w:sz w:val="22"/>
                <w:szCs w:val="22"/>
                <w:lang w:val="en-GB"/>
              </w:rPr>
              <w:t>The preparation of a Special Safeguarding Plan at the start of 2010 is another recent effort to guarantee the safeguarding of our knowledge and ancestral territory.</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Safeguarding measures propos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For the Representative List, the safeguarding measures are those that may help to solidify the element’s current viability and to ensure that its viability is not jeopardized in the future, especially as an unintended result of inscription and the resulting visibility and public attention.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and describe the various safeguarding measures that are elaborated that may, if implemented, protect and promote the element, and provide brief information concerning, for example, their priority, scope, approaches, timetables, responsible persons or bodies, and cost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In Colombia, since 2004, there been a process of recognising the country’s cultural patrimony, including intangible cultural patrimony. This process led to the signing by Colombia, in 2006, of the UNESCO Convention on the Safeguarding of Intangible Cultural Heritage (2003), and its ratification in 2008; followed by the articulation of Intangible Cultural Heritage to a series of norms and policies in accordance with the Colombian Political Constitution and the Ten-Year Plan of Culture 2001-2010.</w:t>
            </w:r>
          </w:p>
          <w:p>
            <w:pPr>
              <w:pStyle w:val="Normal"/>
              <w:spacing w:before="120" w:after="120"/>
              <w:jc w:val="both"/>
              <w:rPr>
                <w:rFonts w:eastAsia="SimSun;宋体"/>
                <w:bCs/>
                <w:sz w:val="22"/>
                <w:szCs w:val="22"/>
                <w:lang w:val="en-GB"/>
              </w:rPr>
            </w:pPr>
            <w:r>
              <w:rPr>
                <w:rFonts w:eastAsia="SimSun;宋体"/>
                <w:bCs/>
                <w:sz w:val="22"/>
                <w:szCs w:val="22"/>
                <w:lang w:val="en-GB"/>
              </w:rPr>
              <w:t xml:space="preserve">Through Law 1185 of 2008, Colombia drafted its own guidelines for the recognition and safeguarding of cultural heritage of an intangible nature. This law establishes a Representative List of Intangible Cultural Heritage (LRPCI) with the aim of registering such cultural expressions; the development of a Special Safeguarding Plan (PES) for the strengthening, revitalisation, sustainability and promotion of ICH; and the identification of necessary tools for the development of this process. The Ministry for Culture has accompanied these processes with technical, conceptual and methodological advice. </w:t>
            </w:r>
          </w:p>
          <w:p>
            <w:pPr>
              <w:pStyle w:val="Normal"/>
              <w:spacing w:before="120" w:after="120"/>
              <w:jc w:val="both"/>
              <w:rPr>
                <w:rFonts w:eastAsia="SimSun;宋体"/>
                <w:bCs/>
                <w:sz w:val="22"/>
                <w:szCs w:val="22"/>
                <w:lang w:val="en-GB"/>
              </w:rPr>
            </w:pPr>
            <w:r>
              <w:rPr>
                <w:rFonts w:eastAsia="SimSun;宋体"/>
                <w:bCs/>
                <w:sz w:val="22"/>
                <w:szCs w:val="22"/>
                <w:lang w:val="en-GB"/>
              </w:rPr>
              <w:t>The Ministry for Culture issued Policy Guidelines on Safeguarding Intangible Cultural Heritage in 2009, followed by Decree 2941 of the same year and Resolution 330 of 2010, which develop the norms established by the aforementioned laws and agreements, resulting in specific regulation for safeguarding Intangible Cultural Heritage.</w:t>
            </w:r>
          </w:p>
          <w:p>
            <w:pPr>
              <w:pStyle w:val="Normal"/>
              <w:spacing w:before="120" w:after="120"/>
              <w:jc w:val="both"/>
              <w:rPr>
                <w:rFonts w:eastAsia="SimSun;宋体"/>
                <w:bCs/>
                <w:sz w:val="22"/>
                <w:szCs w:val="22"/>
                <w:lang w:val="en-GB"/>
              </w:rPr>
            </w:pPr>
            <w:r>
              <w:rPr>
                <w:rFonts w:eastAsia="SimSun;宋体"/>
                <w:bCs/>
                <w:sz w:val="22"/>
                <w:szCs w:val="22"/>
                <w:lang w:val="en-GB"/>
              </w:rPr>
              <w:t>The exercise of collectively defining new measures for safeguarding our cultural expressions is a great opportunity for us and will be the main strategy through which we update the policies and actions that guarantee the protection and strengthening of our traditional knowledge,Hee Yaia Keti Oka. As these measures are complied with we will be able to continue caring for Nature and Life. This territory is the heart of the world, and for that reasons these measures are urgent. We hope to also serve as an example and reference for other indigenous people.</w:t>
            </w:r>
          </w:p>
          <w:p>
            <w:pPr>
              <w:pStyle w:val="Normal"/>
              <w:spacing w:before="120" w:after="120"/>
              <w:jc w:val="both"/>
              <w:rPr>
                <w:rFonts w:eastAsia="SimSun;宋体"/>
                <w:bCs/>
                <w:sz w:val="22"/>
                <w:szCs w:val="22"/>
                <w:lang w:val="en-GB"/>
              </w:rPr>
            </w:pPr>
            <w:r>
              <w:rPr>
                <w:rFonts w:eastAsia="SimSun;宋体"/>
                <w:bCs/>
                <w:sz w:val="22"/>
                <w:szCs w:val="22"/>
                <w:lang w:val="en-GB"/>
              </w:rPr>
              <w:t>During the first semester of 2010 we held 7 meetings in different communities along the Pirá Paraná River, in which representatives from all the ethnic groups took part in order to better understand the causes of the problems we have been facing and to define autonomous proposals for safeguarding our traditional knowledge. We realised that there are common themes for almost all the ethnic groups, although there are problems that are more felt in certain localities and specific proposals, and for that reason each locality will implement specific strategies. To follow are the general proposals that were defined:</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1)</w:t>
              <w:tab/>
              <w:t>To strengthen and re-establish the governance of traditional knowledge-holders: we will focus on valuing and updating the models of traditional governance that are centred on the ritual activities of the Cultural Ecological Calendar.</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2)</w:t>
              <w:tab/>
              <w:t xml:space="preserve">Strengthening the Maloca: the maloca and the chagra (family gardens) are at the centre of our society and guarantee sustainability. It is necessary to revitalise the life of the malocas as spaces for traditional education and formation, and to guarantee that rituals are carried out in each of the seasons of the annual cycle. </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3)</w:t>
              <w:tab/>
              <w:t xml:space="preserve">Training of new apprentices: seeing the need to recuperate and strengthen traditional knowledge, and with the aim of valuing this practice, we will be training new knowledge-holders who can take on the role of this traditional work that is vitally important for us. </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4)</w:t>
              <w:tab/>
              <w:t xml:space="preserve">Renovation of materials for dance and cultural material: learning with the younger generation, through the renovation of instruments and objects of cultural value (plumage, musical instruments) and artisan objects for the preparation of food (woven baskets, sieves). </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5)</w:t>
              <w:tab/>
              <w:t>Primary and Secondary Education: similar to the programs we are already implementing for primary education, we propose to create and strengthen intercultural secondary education. We will continue strengthening our own schools and teachers in the region, including internal mechanisms for school governance and a differentiated school calendar that prioritises times and spaces for the transmission of traditional knowledge, constructing an education based on the practice and strengthening of traditional knowledge.</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6)</w:t>
              <w:tab/>
              <w:t>Management of sacred places and the protection of natural resources: all sacred places have important elements/powers for the cosmovision of the shamans and for the ecological balance of the territory. Gold, coal, quartz, precious stones and natural resources are vital components for Life and for living, and for this reason should not be exploited. Between all the ethnic groups of the Pirá Paraná River we have defined policies and guidelines based on our traditional knowledge for the management of sacred places and natural resource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7)</w:t>
              <w:tab/>
              <w:t>Territorial agreements with different Associations of Traditional Indigenous Authorities: communication with Indigenous Associations at the national and international level, reaching agreements on the territorial management and sacred place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8)</w:t>
              <w:tab/>
              <w:t>Just/Fair economies: for a balanced distribution of economic resources, based on environmental and culturally sustainable productive processes that are articulated to the dynamics of our traditional economy.</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9)</w:t>
              <w:tab/>
              <w:t>Relocation of communities: the relocation of communities those are located in sacred places not suitable for human settlements as they generate danger for the local population and interfere with the traditional healing of the territory.</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10)</w:t>
              <w:tab/>
              <w:t>Actions against mining: develop mechanisms for a holistic protection of the territory from the threat of mining, as the exploitation of gold and other minerals, aside from being a physical threat, alters the spiritual life, memory and soul of the territory and its people.</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11)</w:t>
              <w:tab/>
              <w:t>Food sovereignty: following the guidelines of the cultural ecological calendar and the traditional knowledge of the knowledge-holders and women, programmes for food sovereignty will be carried out to strengthen local agricultural production of traditional crop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12)</w:t>
              <w:tab/>
              <w:t>Process of endogenous research: cross-cutting across all sectors, we will continue to strengthen our own research for the strengthening of traditional knowledge, for environmental governance and wellbeing.</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c.</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Commitment of communities, groups or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depends in large part on the aspirations and commitment of the communities, groups or, if applicable, individuals concerned. This section should provide evidence that the communities, groups or, if applicable, individuals concerned have the will and commitment to safeguard the element if conditions are favourable. The best evidence will often be an explanation of their involvement in past and ongoing safeguarding measures and of their participation in the formulation and implementation of future safeguarding measures, rather than simple pledges or affirmations of their support or commitment.</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We, the inhabitants of the Pirá Paraná River, are committed to ensuring that these proposals do not remain only on paper and that each family in the zone becomes responsible for their implementation. It will be an ongoing process that transforms as actions develop. The people themselves will be responsible for implementing the ideas and giving them shape. When we refer to the way that decisions are made, the traditional knowledge-holders and elders are always central. They guide the organisation, young leaders and the communities with their knowledge, which is expressed in ritual, instructions and advice. The word of the elders is heard and respected.</w:t>
            </w:r>
          </w:p>
          <w:p>
            <w:pPr>
              <w:pStyle w:val="Normal"/>
              <w:spacing w:before="120" w:after="120"/>
              <w:jc w:val="both"/>
              <w:rPr>
                <w:rFonts w:eastAsia="SimSun;宋体"/>
                <w:bCs/>
                <w:sz w:val="22"/>
                <w:szCs w:val="22"/>
                <w:lang w:val="en-GB"/>
              </w:rPr>
            </w:pPr>
            <w:r>
              <w:rPr>
                <w:rFonts w:eastAsia="SimSun;宋体"/>
                <w:bCs/>
                <w:sz w:val="22"/>
                <w:szCs w:val="22"/>
                <w:lang w:val="en-GB"/>
              </w:rPr>
              <w:t xml:space="preserve">The women, men and young people of every community and maloca are actively participating in the decision-making, and are also committed to fulfilling the measures for safeguarding our traditional knowledge as discussed in the community meetings. </w:t>
            </w:r>
          </w:p>
          <w:p>
            <w:pPr>
              <w:pStyle w:val="Normal"/>
              <w:spacing w:before="120" w:after="120"/>
              <w:jc w:val="both"/>
              <w:rPr>
                <w:rFonts w:eastAsia="SimSun;宋体"/>
                <w:bCs/>
                <w:sz w:val="22"/>
                <w:szCs w:val="22"/>
                <w:lang w:val="en-GB"/>
              </w:rPr>
            </w:pPr>
            <w:r>
              <w:rPr>
                <w:rFonts w:eastAsia="SimSun;宋体"/>
                <w:bCs/>
                <w:sz w:val="22"/>
                <w:szCs w:val="22"/>
                <w:lang w:val="en-GB"/>
              </w:rPr>
              <w:t>In this process of organisation and strengthening our traditional governance systems, since 1996, we have counted on the support of Gaia Amazonas Foundation, FGA, a non-government organisation. With FGA we have formed intercultural and interdisciplinary working groups to accompany and articulate ACAIPI organisational processes. The work philosophy has centred on support to local community proposals and providing advice and training in matters that are foreign to our culture, such as administration, management of economic resources, and strategic planning. The intercultural bridge that has been built between FGA and the indigenous leaders has facilitated an appropriate use of technology in protecting and maintaining our local cultures.</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d.</w:t>
            </w:r>
            <w:r>
              <w:rPr>
                <w:sz w:val="22"/>
                <w:szCs w:val="22"/>
                <w:lang w:val="en-GB"/>
              </w:rPr>
              <w:t xml:space="preserve"> </w:t>
            </w:r>
            <w:r>
              <w:rPr>
                <w:rFonts w:eastAsia="SimSun;宋体" w:cs="Arial"/>
                <w:b/>
                <w:bCs/>
                <w:sz w:val="22"/>
                <w:szCs w:val="22"/>
                <w:lang w:val="en-GB"/>
              </w:rPr>
              <w:tab/>
              <w:t>Commitment of 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also depends on the support and cooperation of the concerned State(s) Party(ies). This section should provide evidence that the State Party concerned has the commitment to support the safeguarding effort by creating favourable conditions for its implementation and should describe how the State Party has previously and will in the future demonstrate such commitment. Declarations or pledges of support are less informative than explanations and demonstration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e inclusion of Hee Yaia Keti Oka, in the Representative List of Intangible Cultural Heritage of the Nation, and the approval of our Special Safeguarding Plan, reaffirms the commitment to ACAIPI and the safeguarding of our cultural expressions from the following institutions (the inclusion of the element and the approval of the Plan are formalized throughout the expedition of the Resolution L690 of the 5th of August 2010. This resolution fulfils the need of official registration and provides advocacy tools to the proponents, facilitating the development of the activities included in such plan): Ministry for Culture, which has been supporting the programme of endogenous research that ACAIPI is carrying out, and will continue supporting and providing advice in the implementation of the Special Safeguarding Plan; Ministry for the Environment, which issued a concept that demonstrates its support for the implementation of the Special Safeguarding Plan and recognises the value of the biological and cultural diversity that the Pirá Paraná region represents for the country; Ministry for National Education and Secretary for Education for Vaupés Department, entities that since 2007 have financed the provision of intercultural education according to the cultural and social parameters defined by ACAIPI, and will continue supporting the implementation of ACAIPI’s intercultural proposals for secondary education; Governor’s Office of Vaupés and the Mayor’s Office of Mitú, are expected to continue facilitating spaces for the development of endogenous research, in particular the Governor’s Office of Vaupés Department, will include the Special Safeguarding Plan within the Departmental Development Plan.</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autoSpaceDE w:val="false"/>
              <w:spacing w:before="120" w:after="120"/>
              <w:jc w:val="both"/>
              <w:rPr>
                <w:rFonts w:eastAsia="SimSun;宋体" w:cs="Arial"/>
                <w:sz w:val="22"/>
                <w:szCs w:val="22"/>
                <w:lang w:val="en-GB"/>
              </w:rPr>
            </w:pPr>
            <w:r>
              <w:rPr>
                <w:rFonts w:eastAsia="SimSun;宋体" w:cs="Arial"/>
                <w:b/>
                <w:sz w:val="22"/>
                <w:szCs w:val="22"/>
                <w:lang w:val="en-GB"/>
              </w:rPr>
              <w:t>4.</w:t>
            </w:r>
            <w:r>
              <w:rPr>
                <w:sz w:val="22"/>
                <w:szCs w:val="22"/>
                <w:lang w:val="en-GB"/>
              </w:rPr>
              <w:t xml:space="preserve"> </w:t>
            </w:r>
            <w:r>
              <w:rPr>
                <w:rFonts w:eastAsia="SimSun;宋体" w:cs="Arial"/>
                <w:sz w:val="22"/>
                <w:szCs w:val="22"/>
                <w:lang w:val="en-GB"/>
              </w:rPr>
              <w:tab/>
            </w:r>
            <w:r>
              <w:rPr>
                <w:rFonts w:eastAsia="SimSun;宋体" w:cs="Arial"/>
                <w:b/>
                <w:sz w:val="22"/>
                <w:szCs w:val="22"/>
                <w:lang w:val="en-GB"/>
              </w:rPr>
              <w:t>Community participation and consent in the nomination process (cf. Criterion R.4)</w:t>
            </w:r>
            <w:r>
              <w:rPr>
                <w:rFonts w:eastAsia="SimSun;宋体" w:cs="Arial"/>
                <w:sz w:val="22"/>
                <w:szCs w:val="22"/>
                <w:lang w:val="en-GB"/>
              </w:rPr>
              <w:t xml:space="preserve"> </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autoSpaceDE w:val="false"/>
              <w:spacing w:before="120" w:after="120"/>
              <w:jc w:val="both"/>
              <w:rPr>
                <w:rFonts w:eastAsia="SimSun;宋体" w:cs="Arial"/>
                <w:b/>
                <w:b/>
                <w:i/>
                <w:i/>
                <w:sz w:val="22"/>
                <w:szCs w:val="22"/>
                <w:lang w:val="en-GB"/>
              </w:rPr>
            </w:pPr>
            <w:r>
              <w:rPr>
                <w:rFonts w:eastAsia="SimSun;宋体" w:cs="Arial"/>
                <w:i/>
                <w:sz w:val="20"/>
                <w:szCs w:val="22"/>
                <w:lang w:val="en-GB"/>
              </w:rPr>
              <w:t>This section asks the submitting State Party to establish that the nomination satisfies Criterion R.4: “The element has been nominated following the widest possible participation of the community, group or, if applicable, individuals concerned and with their free, prior and informed cons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
                <w:b/>
                <w:sz w:val="22"/>
                <w:szCs w:val="22"/>
                <w:lang w:val="en-GB"/>
              </w:rPr>
            </w:pPr>
            <w:r>
              <w:rPr>
                <w:rFonts w:eastAsia="SimSun;宋体" w:cs="Arial"/>
                <w:b/>
                <w:sz w:val="22"/>
                <w:szCs w:val="22"/>
                <w:lang w:val="en-GB"/>
              </w:rPr>
              <w:t>a.</w:t>
            </w:r>
            <w:r>
              <w:rPr>
                <w:sz w:val="22"/>
                <w:szCs w:val="22"/>
                <w:lang w:val="en-GB"/>
              </w:rPr>
              <w:t xml:space="preserve"> </w:t>
            </w:r>
            <w:r>
              <w:rPr>
                <w:rFonts w:eastAsia="SimSun;宋体" w:cs="Arial"/>
                <w:sz w:val="22"/>
                <w:szCs w:val="22"/>
                <w:lang w:val="en-GB"/>
              </w:rPr>
              <w:tab/>
            </w:r>
            <w:r>
              <w:rPr>
                <w:rFonts w:eastAsia="SimSun;宋体" w:cs="Arial"/>
                <w:b/>
                <w:sz w:val="22"/>
                <w:szCs w:val="22"/>
                <w:lang w:val="en-GB"/>
              </w:rPr>
              <w:t>Participation of communities, groups and individuals in the nomination pro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escribe how and in what ways the community, group or, if applicable, individuals concerned have participated actively in the nomination process at all stages, as required by Criterion R.4. States Parties are further encouraged to prepare nominations with the participation of a wide variety of other concerned parties, including where appropriate local and regional governments, neighbouring communities, NGOs, research institutes, centres of expertise and other interested parties. The participation of communities in the practice and transmission of the element should be addressed in point 1 above, and their participation in safeguarding should be addressed in point 3; here the submitting State should describe the widest possible participation of communities in the nomination proce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 xml:space="preserve">The decision by ACAIPI to nominate our traditional knowledge for inclusion in the Representative List of Intangible Cultural Heritage is the result of a process of collective analysis about our culture and the need to put in place proposals that come from within the communities and respond to the needs that we ourselves have identified. This new step that we are taking towards national and international recognition of our traditional knowledge, which is expressed in our languages, rituals, the Yuruparí, the oratory and sacred places, among others, is complimentary to the organisational process that ACAIPI has been developing. </w:t>
            </w:r>
          </w:p>
          <w:p>
            <w:pPr>
              <w:pStyle w:val="Normal"/>
              <w:spacing w:before="120" w:after="120"/>
              <w:jc w:val="both"/>
              <w:rPr>
                <w:rFonts w:eastAsia="SimSun;宋体"/>
                <w:bCs/>
                <w:sz w:val="22"/>
                <w:szCs w:val="22"/>
                <w:lang w:val="en-GB"/>
              </w:rPr>
            </w:pPr>
            <w:r>
              <w:rPr>
                <w:rFonts w:eastAsia="SimSun;宋体"/>
                <w:bCs/>
                <w:sz w:val="22"/>
                <w:szCs w:val="22"/>
                <w:lang w:val="en-GB"/>
              </w:rPr>
              <w:t>We see inclusion in the Representative List of Intangible Cultural Heritage as an opportunity to strengthen our local processes in education, health, environment, territorial management and governance; it is a social pact that we have made with ourselves, which reinforces the path that we have already travelled but also opens doors to other entities that have demonstrated interest and commitment to recognising and protecting the value of ancestral knowledge.</w:t>
            </w:r>
          </w:p>
          <w:p>
            <w:pPr>
              <w:pStyle w:val="Normal"/>
              <w:spacing w:before="120" w:after="120"/>
              <w:jc w:val="both"/>
              <w:rPr>
                <w:rFonts w:eastAsia="SimSun;宋体"/>
                <w:bCs/>
                <w:sz w:val="22"/>
                <w:szCs w:val="22"/>
                <w:lang w:val="en-GB"/>
              </w:rPr>
            </w:pPr>
            <w:r>
              <w:rPr>
                <w:rFonts w:eastAsia="SimSun;宋体"/>
                <w:bCs/>
                <w:sz w:val="22"/>
                <w:szCs w:val="22"/>
                <w:lang w:val="en-GB"/>
              </w:rPr>
              <w:t>The first community meetings of captains and leaders, where the possibility of applying for the Traditional Knowledge of the ethnic groups of the Pirá Paraná River for Managing the World, Hee Yaia ~Kubua Baseri Keti Oka, for inclusion in the Representative List of Intangible Cultural Heritage of the Nation was discussed, were held in the second semester of 2009. Within the communities, the traditional knowledge-holders, leaders, women and youth who attended these meetings were in agreement and supported the process. Later, in April 2010, in Puerto Antonio community, a general regional meeting was held, where participants again included the traditional authorities, captains, researchers, teachers, leaders, representatives from all the communities, along with the Coordinator from the office on Intangible Cultural Heritage of the Ministry for Culture, and advisors from Gaia Amazonas Foundation. At this meeting it was decided to nominate the element for inclusion in the UNESCO Representative List of Intangible Cultural Heritage and to proceed with meetings with all the communities to reach collective agreements with regards to measures for safeguarding our traditional knowledge and the preparation of a dossier as required for UNESCO.</w:t>
            </w:r>
          </w:p>
          <w:p>
            <w:pPr>
              <w:pStyle w:val="Normal"/>
              <w:spacing w:before="120" w:after="120"/>
              <w:jc w:val="both"/>
              <w:rPr>
                <w:rFonts w:eastAsia="SimSun;宋体"/>
                <w:bCs/>
                <w:sz w:val="22"/>
                <w:szCs w:val="22"/>
                <w:lang w:val="en-GB"/>
              </w:rPr>
            </w:pPr>
            <w:r>
              <w:rPr>
                <w:rFonts w:eastAsia="SimSun;宋体"/>
                <w:bCs/>
                <w:sz w:val="22"/>
                <w:szCs w:val="22"/>
                <w:lang w:val="en-GB"/>
              </w:rPr>
              <w:t>With the accompaniment of FGA advisors and local leaders, a team travelled to the communities of the Pirá Paraná and workshops were carried out (one for each ethnic group present under ACAIPI jurisdiction: Makuna, Itana, Wese Gana, Barasano, Eduria, Bará and Tatuyo), providing space for dialogue and reflection with all inhabitants of the zone. Thanks to the active participation of more than 850 people it was possible to carry out a genuinely participatory process where the following aspects were analysed, among others:</w:t>
            </w:r>
          </w:p>
          <w:p>
            <w:pPr>
              <w:pStyle w:val="Normal"/>
              <w:spacing w:before="120" w:after="120"/>
              <w:ind w:left="567" w:hanging="283"/>
              <w:jc w:val="both"/>
              <w:rPr>
                <w:rFonts w:eastAsia="SimSun;宋体"/>
                <w:bCs/>
                <w:sz w:val="22"/>
                <w:szCs w:val="22"/>
                <w:lang w:val="en-GB"/>
              </w:rPr>
            </w:pPr>
            <w:r>
              <w:rPr>
                <w:rFonts w:eastAsia="SimSun;宋体"/>
                <w:bCs/>
                <w:sz w:val="22"/>
                <w:szCs w:val="22"/>
                <w:lang w:val="en-GB"/>
              </w:rPr>
              <w:t>-</w:t>
              <w:tab/>
              <w:t>Valuing the current situation of Traditional Knowledge Hee Yaia Keti Oka in each ethnic group, using a diagnostic to map the tensions and the actors involved.</w:t>
            </w:r>
          </w:p>
          <w:p>
            <w:pPr>
              <w:pStyle w:val="Normal"/>
              <w:spacing w:before="120" w:after="120"/>
              <w:ind w:left="567" w:hanging="283"/>
              <w:jc w:val="both"/>
              <w:rPr>
                <w:rFonts w:eastAsia="SimSun;宋体"/>
                <w:bCs/>
                <w:sz w:val="22"/>
                <w:szCs w:val="22"/>
                <w:lang w:val="en-GB"/>
              </w:rPr>
            </w:pPr>
            <w:r>
              <w:rPr>
                <w:rFonts w:eastAsia="SimSun;宋体"/>
                <w:bCs/>
                <w:sz w:val="22"/>
                <w:szCs w:val="22"/>
                <w:lang w:val="en-GB"/>
              </w:rPr>
              <w:t>-</w:t>
              <w:tab/>
              <w:t>Internal and external factors that threaten to deteriorate our cultural expressions, and the identification of measures to preserve Hee Yaia Keti Oka.</w:t>
            </w:r>
          </w:p>
          <w:p>
            <w:pPr>
              <w:pStyle w:val="Normal"/>
              <w:spacing w:before="120" w:after="120"/>
              <w:ind w:left="567" w:hanging="283"/>
              <w:jc w:val="both"/>
              <w:rPr>
                <w:rFonts w:eastAsia="SimSun;宋体"/>
                <w:bCs/>
                <w:sz w:val="22"/>
                <w:szCs w:val="22"/>
                <w:lang w:val="en-GB"/>
              </w:rPr>
            </w:pPr>
            <w:r>
              <w:rPr>
                <w:rFonts w:eastAsia="SimSun;宋体"/>
                <w:bCs/>
                <w:sz w:val="22"/>
                <w:szCs w:val="22"/>
                <w:lang w:val="en-GB"/>
              </w:rPr>
              <w:t>-</w:t>
              <w:tab/>
              <w:t>Strategies that enable ACAIPI to control impacts that are generated from this recognition of our traditional knowledge; measures and strategies for the preservation and strengthening of women’s traditional knowledge; and agreement on measures for evaluation, control and follow-up to the Special Safeguarding Plan.</w:t>
            </w:r>
          </w:p>
          <w:p>
            <w:pPr>
              <w:pStyle w:val="Normal"/>
              <w:spacing w:before="120" w:after="120"/>
              <w:jc w:val="both"/>
              <w:rPr>
                <w:rFonts w:eastAsia="SimSun;宋体"/>
                <w:bCs/>
                <w:sz w:val="22"/>
                <w:szCs w:val="22"/>
                <w:lang w:val="en-GB"/>
              </w:rPr>
            </w:pPr>
            <w:r>
              <w:rPr>
                <w:rFonts w:eastAsia="SimSun;宋体"/>
                <w:bCs/>
                <w:sz w:val="22"/>
                <w:szCs w:val="22"/>
                <w:lang w:val="en-GB"/>
              </w:rPr>
              <w:t>Each ethnic group of the zone analysed the situation affecting their locality and defined a series of measures for safeguarding traditional knowledge that also seek to mitigate the problems highlighted in the aforementioned diagnostic carried out through community meetings. All sectors of the population participated actively and have showed their commitment, especially as the problems that we prioritise are related to themes affecting everyone, such as education, traditional agriculture, women’s traditional knowledge, the transfer of shamanistic knowledge to the younger generations, management of sacred places and natural resources, and external threats such as mining, tourism, among others. The exercise in defining measures for safeguarding our traditional knowledge very productive, and we managed to consolidate policies for managing our territory that strengthen our autonomy and put into practice our own model of governance.</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sz w:val="22"/>
                <w:szCs w:val="22"/>
                <w:lang w:val="en-GB"/>
              </w:rPr>
            </w:pPr>
            <w:r>
              <w:rPr>
                <w:rFonts w:eastAsia="SimSun;宋体" w:cs="Arial"/>
                <w:b/>
                <w:sz w:val="22"/>
                <w:szCs w:val="22"/>
                <w:lang w:val="en-GB"/>
              </w:rPr>
              <w:t>b.</w:t>
            </w:r>
            <w:r>
              <w:rPr>
                <w:sz w:val="22"/>
                <w:szCs w:val="22"/>
                <w:lang w:val="en-GB"/>
              </w:rPr>
              <w:t xml:space="preserve"> </w:t>
            </w:r>
            <w:r>
              <w:rPr>
                <w:rFonts w:eastAsia="SimSun;宋体" w:cs="Arial"/>
                <w:b/>
                <w:sz w:val="22"/>
                <w:szCs w:val="22"/>
                <w:lang w:val="en-GB"/>
              </w:rPr>
              <w:tab/>
              <w:t>Free, prior and informed consent to the nomination</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0"/>
                <w:lang w:val="en-GB"/>
              </w:rPr>
              <w:t>Please attach supporting evidence demonstrating such consent and indicate below what evidence you are providing and what form it take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bookmarkStart w:id="2" w:name="Text6"/>
            <w:r>
              <w:rPr>
                <w:rFonts w:eastAsia="SimSun;宋体"/>
                <w:bCs/>
                <w:sz w:val="22"/>
                <w:szCs w:val="22"/>
                <w:lang w:val="en-GB"/>
              </w:rPr>
              <w:t>The nomination process of Hee Yaia Keti Oka for the list of intangible cultural heritage of the nation and with UNESCO, led to a rigorous process of consultation and dialogue with all inhabitants of the Pirá Paraná River and its tributaries. All relevant members from the different ethnic groups that inhabit the region were called to community meetings and therefore participated freely in the discussions on content, methodology and strategies to develop the current dossier. To follow we present a summary of the main meetings that were held in the different localities along the river, the communities that participated, the ethnic groups that were present, the dates; also the coordinators and those responsible for compiling, classifying, systematising, translating and editing the opinions and proposals of participants, which were the main input for completing this dossier.</w:t>
            </w:r>
          </w:p>
          <w:p>
            <w:pPr>
              <w:pStyle w:val="Normal"/>
              <w:spacing w:before="120" w:after="120"/>
              <w:jc w:val="both"/>
              <w:rPr>
                <w:rFonts w:eastAsia="SimSun;宋体"/>
                <w:bCs/>
                <w:sz w:val="22"/>
                <w:szCs w:val="22"/>
                <w:lang w:val="en-GB"/>
              </w:rPr>
            </w:pPr>
            <w:r>
              <w:rPr>
                <w:rFonts w:eastAsia="SimSun;宋体"/>
                <w:bCs/>
                <w:sz w:val="22"/>
                <w:szCs w:val="22"/>
                <w:lang w:val="en-GB"/>
              </w:rPr>
              <w:t>This summary contains: 1. Host Community</w:t>
              <w:tab/>
              <w:t>2. Participating Communities</w:t>
              <w:tab/>
              <w:t>3. Ethnic Majority</w:t>
              <w:tab/>
              <w:t>4. Date</w:t>
              <w:tab/>
              <w:t>5. Coordinators for the Special Safeguarding Plan and UNESCO Dossier  and main leaders and participating authorities</w:t>
            </w:r>
          </w:p>
          <w:p>
            <w:pPr>
              <w:pStyle w:val="Normal"/>
              <w:spacing w:before="120" w:after="120"/>
              <w:jc w:val="both"/>
              <w:rPr>
                <w:rFonts w:eastAsia="SimSun;宋体"/>
                <w:bCs/>
                <w:sz w:val="22"/>
                <w:szCs w:val="22"/>
                <w:lang w:val="es-ES"/>
              </w:rPr>
            </w:pPr>
            <w:r>
              <w:rPr>
                <w:rFonts w:eastAsia="SimSun;宋体"/>
                <w:bCs/>
                <w:sz w:val="22"/>
                <w:szCs w:val="22"/>
                <w:lang w:val="es-ES"/>
              </w:rPr>
              <w:t>Meeting 1:</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1.1. Puerto Antonio</w:t>
              <w:tab/>
            </w:r>
          </w:p>
          <w:p>
            <w:pPr>
              <w:pStyle w:val="Normal"/>
              <w:spacing w:before="120" w:after="120"/>
              <w:ind w:left="567" w:hanging="0"/>
              <w:jc w:val="both"/>
              <w:rPr>
                <w:rFonts w:eastAsia="SimSun;宋体"/>
                <w:bCs/>
                <w:sz w:val="22"/>
                <w:szCs w:val="22"/>
                <w:lang w:val="es-ES"/>
              </w:rPr>
            </w:pPr>
            <w:r>
              <w:rPr>
                <w:rFonts w:eastAsia="SimSun;宋体"/>
                <w:bCs/>
                <w:sz w:val="22"/>
                <w:szCs w:val="22"/>
                <w:lang w:val="es-ES"/>
              </w:rPr>
              <w:t>1.2. Puerto Antonio, Toaka, Puerto Esperanza</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1.3. Makuna IDE ~BASA (Gente de Agua)</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1.4. 20-22 May, 2010</w:t>
            </w:r>
          </w:p>
          <w:p>
            <w:pPr>
              <w:pStyle w:val="Normal"/>
              <w:spacing w:before="120" w:after="120"/>
              <w:ind w:left="567" w:hanging="0"/>
              <w:jc w:val="both"/>
              <w:rPr/>
            </w:pPr>
            <w:r>
              <w:rPr>
                <w:rFonts w:eastAsia="SimSun;宋体"/>
                <w:bCs/>
                <w:sz w:val="22"/>
                <w:szCs w:val="22"/>
                <w:lang w:val="es-ES"/>
              </w:rPr>
              <w:t>1.5. Maximiliano García, Guillermo Rodríguez and traditional knowledge-holders from the lower Pirá Paraná River zone.</w:t>
            </w:r>
          </w:p>
          <w:p>
            <w:pPr>
              <w:pStyle w:val="Normal"/>
              <w:spacing w:before="120" w:after="120"/>
              <w:jc w:val="both"/>
              <w:rPr>
                <w:rFonts w:eastAsia="SimSun;宋体"/>
                <w:bCs/>
                <w:sz w:val="22"/>
                <w:szCs w:val="22"/>
                <w:lang w:val="es-ES"/>
              </w:rPr>
            </w:pPr>
            <w:r>
              <w:rPr>
                <w:rFonts w:eastAsia="SimSun;宋体"/>
                <w:bCs/>
                <w:sz w:val="22"/>
                <w:szCs w:val="22"/>
                <w:lang w:val="es-ES"/>
              </w:rPr>
              <w:t>Meeting 2:</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2.1. Santa Isabel, (Caño Comeña)</w:t>
              <w:tab/>
            </w:r>
          </w:p>
          <w:p>
            <w:pPr>
              <w:pStyle w:val="Normal"/>
              <w:spacing w:before="120" w:after="120"/>
              <w:ind w:left="567" w:hanging="0"/>
              <w:jc w:val="both"/>
              <w:rPr>
                <w:rFonts w:eastAsia="SimSun;宋体"/>
                <w:bCs/>
                <w:sz w:val="22"/>
                <w:szCs w:val="22"/>
                <w:lang w:val="es-ES"/>
              </w:rPr>
            </w:pPr>
            <w:r>
              <w:rPr>
                <w:rFonts w:eastAsia="SimSun;宋体"/>
                <w:bCs/>
                <w:sz w:val="22"/>
                <w:szCs w:val="22"/>
                <w:lang w:val="es-ES"/>
              </w:rPr>
              <w:t>2.2. Santa Isabel Santa Rosa, Puerto Inaya, Puerto Amazonas</w:t>
              <w:tab/>
            </w:r>
          </w:p>
          <w:p>
            <w:pPr>
              <w:pStyle w:val="Normal"/>
              <w:spacing w:before="120" w:after="120"/>
              <w:ind w:left="567" w:hanging="0"/>
              <w:jc w:val="both"/>
              <w:rPr>
                <w:rFonts w:eastAsia="SimSun;宋体"/>
                <w:bCs/>
                <w:sz w:val="22"/>
                <w:szCs w:val="22"/>
                <w:lang w:val="es-ES"/>
              </w:rPr>
            </w:pPr>
            <w:r>
              <w:rPr>
                <w:rFonts w:eastAsia="SimSun;宋体"/>
                <w:bCs/>
                <w:sz w:val="22"/>
                <w:szCs w:val="22"/>
                <w:lang w:val="es-ES"/>
              </w:rPr>
              <w:t>2.3. Itana ITA~DA</w:t>
              <w:tab/>
            </w:r>
          </w:p>
          <w:p>
            <w:pPr>
              <w:pStyle w:val="Normal"/>
              <w:spacing w:before="120" w:after="120"/>
              <w:ind w:left="567" w:hanging="0"/>
              <w:jc w:val="both"/>
              <w:rPr>
                <w:rFonts w:eastAsia="SimSun;宋体"/>
                <w:bCs/>
                <w:sz w:val="22"/>
                <w:szCs w:val="22"/>
              </w:rPr>
            </w:pPr>
            <w:r>
              <w:rPr>
                <w:rFonts w:eastAsia="SimSun;宋体"/>
                <w:bCs/>
                <w:sz w:val="22"/>
                <w:szCs w:val="22"/>
              </w:rPr>
              <w:t>2.4. 26-27 May, 2010</w:t>
            </w:r>
          </w:p>
          <w:p>
            <w:pPr>
              <w:pStyle w:val="Normal"/>
              <w:spacing w:before="120" w:after="120"/>
              <w:ind w:left="567" w:hanging="0"/>
              <w:jc w:val="both"/>
              <w:rPr>
                <w:rFonts w:eastAsia="SimSun;宋体"/>
                <w:bCs/>
                <w:sz w:val="22"/>
                <w:szCs w:val="22"/>
              </w:rPr>
            </w:pPr>
            <w:r>
              <w:rPr>
                <w:rFonts w:eastAsia="SimSun;宋体"/>
                <w:bCs/>
                <w:sz w:val="22"/>
                <w:szCs w:val="22"/>
              </w:rPr>
              <w:t xml:space="preserve">2.5.Tarsicio Vanegas, Ignacio Valencia, Dagoberto Núñez, Emilio Valencia and other traditional knowledge-holders from Caño Komeña. </w:t>
            </w:r>
          </w:p>
          <w:p>
            <w:pPr>
              <w:pStyle w:val="Normal"/>
              <w:spacing w:before="120" w:after="120"/>
              <w:jc w:val="both"/>
              <w:rPr>
                <w:rFonts w:eastAsia="SimSun;宋体"/>
                <w:bCs/>
                <w:sz w:val="22"/>
                <w:szCs w:val="22"/>
              </w:rPr>
            </w:pPr>
            <w:r>
              <w:rPr>
                <w:rFonts w:eastAsia="SimSun;宋体"/>
                <w:bCs/>
                <w:sz w:val="22"/>
                <w:szCs w:val="22"/>
              </w:rPr>
              <w:t>Meeting 3</w:t>
            </w:r>
          </w:p>
          <w:p>
            <w:pPr>
              <w:pStyle w:val="Normal"/>
              <w:spacing w:before="120" w:after="120"/>
              <w:ind w:left="567" w:hanging="0"/>
              <w:jc w:val="both"/>
              <w:rPr>
                <w:rFonts w:eastAsia="SimSun;宋体"/>
                <w:bCs/>
                <w:sz w:val="22"/>
                <w:szCs w:val="22"/>
              </w:rPr>
            </w:pPr>
            <w:r>
              <w:rPr>
                <w:rFonts w:eastAsia="SimSun;宋体"/>
                <w:bCs/>
                <w:sz w:val="22"/>
                <w:szCs w:val="22"/>
              </w:rPr>
              <w:t>3.1. Piedra Ñi</w:t>
            </w:r>
          </w:p>
          <w:p>
            <w:pPr>
              <w:pStyle w:val="Normal"/>
              <w:spacing w:before="120" w:after="120"/>
              <w:ind w:left="567" w:hanging="0"/>
              <w:jc w:val="both"/>
              <w:rPr>
                <w:rFonts w:eastAsia="SimSun;宋体"/>
                <w:bCs/>
                <w:sz w:val="22"/>
                <w:szCs w:val="22"/>
              </w:rPr>
            </w:pPr>
            <w:r>
              <w:rPr>
                <w:rFonts w:eastAsia="SimSun;宋体"/>
                <w:bCs/>
                <w:sz w:val="22"/>
                <w:szCs w:val="22"/>
              </w:rPr>
              <w:t>3.2. Piedra Ñi</w:t>
            </w:r>
          </w:p>
          <w:p>
            <w:pPr>
              <w:pStyle w:val="Normal"/>
              <w:spacing w:before="120" w:after="120"/>
              <w:ind w:left="567" w:hanging="0"/>
              <w:jc w:val="both"/>
              <w:rPr/>
            </w:pPr>
            <w:r>
              <w:rPr>
                <w:rFonts w:eastAsia="SimSun;宋体"/>
                <w:bCs/>
                <w:sz w:val="22"/>
                <w:szCs w:val="22"/>
              </w:rPr>
              <w:t xml:space="preserve">3.3. Rase Gana </w:t>
            </w:r>
            <w:r>
              <w:rPr>
                <w:rFonts w:eastAsia="SimSun;宋体"/>
                <w:bCs/>
                <w:sz w:val="22"/>
                <w:szCs w:val="22"/>
                <w:lang w:val="en-GB"/>
              </w:rPr>
              <w:t>RASE ~GADA</w:t>
              <w:tab/>
            </w:r>
          </w:p>
          <w:p>
            <w:pPr>
              <w:pStyle w:val="Normal"/>
              <w:spacing w:before="120" w:after="120"/>
              <w:ind w:left="567" w:hanging="0"/>
              <w:jc w:val="both"/>
              <w:rPr>
                <w:rFonts w:eastAsia="SimSun;宋体"/>
                <w:bCs/>
                <w:sz w:val="22"/>
                <w:szCs w:val="22"/>
                <w:lang w:val="en-GB"/>
              </w:rPr>
            </w:pPr>
            <w:r>
              <w:rPr>
                <w:rFonts w:eastAsia="SimSun;宋体"/>
                <w:bCs/>
                <w:sz w:val="22"/>
                <w:szCs w:val="22"/>
                <w:lang w:val="en-GB"/>
              </w:rPr>
              <w:t>3.4. 31 May - 1 June, 201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3.5. Lisandro Flores, Raúl Gutiérrez, Iván Restrepo, captains and leaders from the middle Pirá Paraná River zone. </w:t>
            </w:r>
          </w:p>
          <w:p>
            <w:pPr>
              <w:pStyle w:val="Normal"/>
              <w:spacing w:before="120" w:after="120"/>
              <w:jc w:val="both"/>
              <w:rPr>
                <w:rFonts w:eastAsia="SimSun;宋体"/>
                <w:bCs/>
                <w:sz w:val="22"/>
                <w:szCs w:val="22"/>
                <w:lang w:val="en-GB"/>
              </w:rPr>
            </w:pPr>
            <w:r>
              <w:rPr>
                <w:rFonts w:eastAsia="SimSun;宋体"/>
                <w:bCs/>
                <w:sz w:val="22"/>
                <w:szCs w:val="22"/>
                <w:lang w:val="en-GB"/>
              </w:rPr>
              <w:t>Meeting 4:</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4.1. San Miguel</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4.2.San Miguel;malocas of Caño Colorado, and Milano community of Caño Tatu</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4.3.BarasanoYEBA ~BASA (Hijos de Yeba)</w:t>
            </w:r>
          </w:p>
          <w:p>
            <w:pPr>
              <w:pStyle w:val="Normal"/>
              <w:spacing w:before="120" w:after="120"/>
              <w:ind w:left="567" w:hanging="0"/>
              <w:jc w:val="both"/>
              <w:rPr/>
            </w:pPr>
            <w:r>
              <w:rPr>
                <w:rFonts w:eastAsia="SimSun;宋体"/>
                <w:bCs/>
                <w:sz w:val="22"/>
                <w:szCs w:val="22"/>
              </w:rPr>
              <w:t xml:space="preserve">4.4. </w:t>
            </w:r>
            <w:r>
              <w:rPr>
                <w:rFonts w:eastAsia="SimSun;宋体"/>
                <w:bCs/>
                <w:sz w:val="22"/>
                <w:szCs w:val="22"/>
                <w:lang w:val="en-GB"/>
              </w:rPr>
              <w:t>7-8 June, 201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 xml:space="preserve">4.5. Ricardo Marín, Roberto Marín, Rosa Marín, Vitalino Marín and knowledge-holders from Caño Tatu and Caño Colorado. </w:t>
            </w:r>
          </w:p>
          <w:p>
            <w:pPr>
              <w:pStyle w:val="Normal"/>
              <w:spacing w:before="120" w:after="120"/>
              <w:jc w:val="both"/>
              <w:rPr>
                <w:rFonts w:eastAsia="SimSun;宋体"/>
                <w:bCs/>
                <w:sz w:val="22"/>
                <w:szCs w:val="22"/>
                <w:lang w:val="es-ES"/>
              </w:rPr>
            </w:pPr>
            <w:r>
              <w:rPr>
                <w:rFonts w:eastAsia="SimSun;宋体"/>
                <w:bCs/>
                <w:sz w:val="22"/>
                <w:szCs w:val="22"/>
                <w:lang w:val="es-ES"/>
              </w:rPr>
              <w:t xml:space="preserve">Meeting 5: </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5.1. Sonaña</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5.2.Sonaña, Caño Piedra and Caño Estrella malocas Eduria</w:t>
            </w:r>
          </w:p>
          <w:p>
            <w:pPr>
              <w:pStyle w:val="Normal"/>
              <w:spacing w:before="120" w:after="120"/>
              <w:ind w:left="567" w:hanging="0"/>
              <w:jc w:val="both"/>
              <w:rPr>
                <w:rFonts w:eastAsia="SimSun;宋体"/>
                <w:bCs/>
                <w:sz w:val="22"/>
                <w:szCs w:val="22"/>
                <w:lang w:val="fr-FR"/>
              </w:rPr>
            </w:pPr>
            <w:r>
              <w:rPr>
                <w:rFonts w:eastAsia="SimSun;宋体"/>
                <w:bCs/>
                <w:sz w:val="22"/>
                <w:szCs w:val="22"/>
                <w:lang w:val="fr-FR"/>
              </w:rPr>
              <w:t>5.3. Eduria (Descendientes de Anaconda Remedio)</w:t>
              <w:tab/>
            </w:r>
          </w:p>
          <w:p>
            <w:pPr>
              <w:pStyle w:val="Normal"/>
              <w:spacing w:before="120" w:after="120"/>
              <w:ind w:left="567" w:hanging="0"/>
              <w:jc w:val="both"/>
              <w:rPr>
                <w:rFonts w:eastAsia="SimSun;宋体"/>
                <w:bCs/>
                <w:sz w:val="22"/>
                <w:szCs w:val="22"/>
              </w:rPr>
            </w:pPr>
            <w:r>
              <w:rPr>
                <w:rFonts w:eastAsia="SimSun;宋体"/>
                <w:bCs/>
                <w:sz w:val="22"/>
                <w:szCs w:val="22"/>
              </w:rPr>
              <w:t>5.4. 12-14 June, 2010</w:t>
            </w:r>
          </w:p>
          <w:p>
            <w:pPr>
              <w:pStyle w:val="Normal"/>
              <w:spacing w:before="120" w:after="120"/>
              <w:ind w:left="567" w:hanging="0"/>
              <w:jc w:val="both"/>
              <w:rPr/>
            </w:pPr>
            <w:r>
              <w:rPr>
                <w:rFonts w:eastAsia="SimSun;宋体"/>
                <w:bCs/>
                <w:sz w:val="22"/>
                <w:szCs w:val="22"/>
              </w:rPr>
              <w:t>5.5. Faustino Benjamín, Francisco Benjamín and Eduria traditional kn</w:t>
            </w:r>
            <w:r>
              <w:rPr>
                <w:rFonts w:eastAsia="SimSun;宋体"/>
                <w:bCs/>
                <w:sz w:val="22"/>
                <w:szCs w:val="22"/>
                <w:lang w:val="en-GB"/>
              </w:rPr>
              <w:t xml:space="preserve">owledge-holders from rivers nearby to Soñana community. </w:t>
            </w:r>
            <w:r>
              <w:rPr>
                <w:rFonts w:eastAsia="SimSun;宋体"/>
                <w:bCs/>
                <w:sz w:val="22"/>
                <w:szCs w:val="22"/>
                <w:lang w:val="es-ES"/>
              </w:rPr>
              <w:t>Representatives of women’s groups.</w:t>
            </w:r>
          </w:p>
          <w:p>
            <w:pPr>
              <w:pStyle w:val="Normal"/>
              <w:spacing w:before="120" w:after="120"/>
              <w:jc w:val="both"/>
              <w:rPr>
                <w:rFonts w:eastAsia="SimSun;宋体"/>
                <w:bCs/>
                <w:sz w:val="22"/>
                <w:szCs w:val="22"/>
                <w:lang w:val="es-ES"/>
              </w:rPr>
            </w:pPr>
            <w:r>
              <w:rPr>
                <w:rFonts w:eastAsia="SimSun;宋体"/>
                <w:bCs/>
                <w:sz w:val="22"/>
                <w:szCs w:val="22"/>
                <w:lang w:val="es-ES"/>
              </w:rPr>
              <w:t>Meeting 6:</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6.1. Puerto Ortega</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6.2.Puerto Ortega, Villanueva, Moawi maloca</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6.3.Barasanos y Bara (Wai ~Baha) Gente Pez</w:t>
            </w:r>
          </w:p>
          <w:p>
            <w:pPr>
              <w:pStyle w:val="Normal"/>
              <w:spacing w:before="120" w:after="120"/>
              <w:ind w:left="567" w:hanging="0"/>
              <w:jc w:val="both"/>
              <w:rPr>
                <w:rFonts w:eastAsia="SimSun;宋体"/>
                <w:bCs/>
                <w:sz w:val="22"/>
                <w:szCs w:val="22"/>
              </w:rPr>
            </w:pPr>
            <w:r>
              <w:rPr>
                <w:rFonts w:eastAsia="SimSun;宋体"/>
                <w:bCs/>
                <w:sz w:val="22"/>
                <w:szCs w:val="22"/>
              </w:rPr>
              <w:t>6.4.15-16 June, 2010</w:t>
            </w:r>
          </w:p>
          <w:p>
            <w:pPr>
              <w:pStyle w:val="Normal"/>
              <w:spacing w:before="120" w:after="120"/>
              <w:ind w:left="567" w:hanging="0"/>
              <w:jc w:val="both"/>
              <w:rPr>
                <w:rFonts w:eastAsia="SimSun;宋体"/>
                <w:bCs/>
                <w:sz w:val="22"/>
                <w:szCs w:val="22"/>
              </w:rPr>
            </w:pPr>
            <w:r>
              <w:rPr>
                <w:rFonts w:eastAsia="SimSun;宋体"/>
                <w:bCs/>
                <w:sz w:val="22"/>
                <w:szCs w:val="22"/>
              </w:rPr>
              <w:t xml:space="preserve">6.5.Reinel Ortega, Benedicto Ortega, Patricio Morales and representatives from the womens’ and environmental research groups. </w:t>
            </w:r>
          </w:p>
          <w:p>
            <w:pPr>
              <w:pStyle w:val="Normal"/>
              <w:spacing w:before="120" w:after="120"/>
              <w:jc w:val="both"/>
              <w:rPr>
                <w:rFonts w:eastAsia="SimSun;宋体"/>
                <w:bCs/>
                <w:sz w:val="22"/>
                <w:szCs w:val="22"/>
                <w:lang w:val="es-ES"/>
              </w:rPr>
            </w:pPr>
            <w:r>
              <w:rPr>
                <w:rFonts w:eastAsia="SimSun;宋体"/>
                <w:bCs/>
                <w:sz w:val="22"/>
                <w:szCs w:val="22"/>
                <w:lang w:val="es-ES"/>
              </w:rPr>
              <w:t xml:space="preserve">Meeting 6: </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6.1. ~Heda</w:t>
              <w:tab/>
            </w:r>
          </w:p>
          <w:p>
            <w:pPr>
              <w:pStyle w:val="Normal"/>
              <w:spacing w:before="120" w:after="120"/>
              <w:ind w:left="567" w:hanging="0"/>
              <w:jc w:val="both"/>
              <w:rPr>
                <w:rFonts w:eastAsia="SimSun;宋体"/>
                <w:bCs/>
                <w:sz w:val="22"/>
                <w:szCs w:val="22"/>
                <w:lang w:val="es-ES"/>
              </w:rPr>
            </w:pPr>
            <w:r>
              <w:rPr>
                <w:rFonts w:eastAsia="SimSun;宋体"/>
                <w:bCs/>
                <w:sz w:val="22"/>
                <w:szCs w:val="22"/>
                <w:lang w:val="es-ES"/>
              </w:rPr>
              <w:t>6.2. Hena, Puerto. Córdoba and   Utuya y Yoaya; Cerro Golondrina and Caño Jañaña malocas</w:t>
              <w:tab/>
              <w:t>Tatuyo</w:t>
            </w:r>
          </w:p>
          <w:p>
            <w:pPr>
              <w:pStyle w:val="Normal"/>
              <w:spacing w:before="120" w:after="120"/>
              <w:ind w:left="567" w:hanging="0"/>
              <w:jc w:val="both"/>
              <w:rPr>
                <w:rFonts w:eastAsia="SimSun;宋体"/>
                <w:bCs/>
                <w:sz w:val="22"/>
                <w:szCs w:val="22"/>
                <w:lang w:val="es-ES"/>
              </w:rPr>
            </w:pPr>
            <w:r>
              <w:rPr>
                <w:rFonts w:eastAsia="SimSun;宋体"/>
                <w:bCs/>
                <w:sz w:val="22"/>
                <w:szCs w:val="22"/>
                <w:lang w:val="es-ES"/>
              </w:rPr>
              <w:t>6.3. ~HEDA (Descendientes de Anaconda Celeste)</w:t>
            </w:r>
          </w:p>
          <w:p>
            <w:pPr>
              <w:pStyle w:val="Normal"/>
              <w:spacing w:before="120" w:after="120"/>
              <w:ind w:left="567" w:hanging="0"/>
              <w:jc w:val="both"/>
              <w:rPr/>
            </w:pPr>
            <w:r>
              <w:rPr>
                <w:rFonts w:eastAsia="SimSun;宋体"/>
                <w:bCs/>
                <w:sz w:val="22"/>
                <w:szCs w:val="22"/>
              </w:rPr>
              <w:t xml:space="preserve">6.4. 19-20 </w:t>
            </w:r>
            <w:r>
              <w:rPr>
                <w:rFonts w:eastAsia="SimSun;宋体"/>
                <w:bCs/>
                <w:sz w:val="22"/>
                <w:szCs w:val="22"/>
                <w:lang w:val="en-GB"/>
              </w:rPr>
              <w:t>June 2010.</w:t>
            </w:r>
          </w:p>
          <w:p>
            <w:pPr>
              <w:pStyle w:val="Normal"/>
              <w:spacing w:before="120" w:after="120"/>
              <w:ind w:left="567" w:hanging="0"/>
              <w:jc w:val="both"/>
              <w:rPr>
                <w:rFonts w:eastAsia="SimSun;宋体"/>
                <w:bCs/>
                <w:sz w:val="22"/>
                <w:szCs w:val="22"/>
                <w:lang w:val="en-GB"/>
              </w:rPr>
            </w:pPr>
            <w:r>
              <w:rPr>
                <w:rFonts w:eastAsia="SimSun;宋体"/>
                <w:bCs/>
                <w:sz w:val="22"/>
                <w:szCs w:val="22"/>
                <w:lang w:val="en-GB"/>
              </w:rPr>
              <w:t>6.5.</w:t>
              <w:tab/>
              <w:t xml:space="preserve">Libardo Bolívar, Ramón Barreto and the whole group of traditional knowledge-holders and women from the higher Pirá Paraná River zone. </w:t>
            </w:r>
          </w:p>
          <w:p>
            <w:pPr>
              <w:pStyle w:val="Normal"/>
              <w:spacing w:before="120" w:after="120"/>
              <w:jc w:val="both"/>
              <w:rPr>
                <w:rFonts w:eastAsia="SimSun;宋体"/>
                <w:bCs/>
                <w:sz w:val="22"/>
                <w:szCs w:val="22"/>
                <w:lang w:val="en-GB"/>
              </w:rPr>
            </w:pPr>
            <w:r>
              <w:rPr>
                <w:rFonts w:eastAsia="SimSun;宋体"/>
                <w:bCs/>
                <w:sz w:val="22"/>
                <w:szCs w:val="22"/>
                <w:lang w:val="en-GB"/>
              </w:rPr>
              <w:t>As supporting documentation we annex the minutes from each of the meetings, which show the high participation from the Pirá Paraná River’s population and some of the proposals that were defined to guarantee the safeguarding of our ancestral knowledge and our territory.</w:t>
            </w:r>
          </w:p>
          <w:p>
            <w:pPr>
              <w:pStyle w:val="Normal"/>
              <w:spacing w:before="120" w:after="120"/>
              <w:jc w:val="both"/>
              <w:rPr>
                <w:rFonts w:eastAsia="SimSun;宋体"/>
                <w:bCs/>
                <w:sz w:val="22"/>
                <w:szCs w:val="22"/>
                <w:lang w:val="en-GB"/>
              </w:rPr>
            </w:pPr>
            <w:r>
              <w:rPr>
                <w:rFonts w:eastAsia="SimSun;宋体"/>
                <w:bCs/>
                <w:sz w:val="22"/>
                <w:szCs w:val="22"/>
                <w:lang w:val="en-GB"/>
              </w:rPr>
              <w:t>Minutes 1 and 2: Meeting in Piedra Ñi community.</w:t>
            </w:r>
          </w:p>
          <w:p>
            <w:pPr>
              <w:pStyle w:val="Normal"/>
              <w:spacing w:before="120" w:after="120"/>
              <w:jc w:val="both"/>
              <w:rPr>
                <w:rFonts w:eastAsia="SimSun;宋体"/>
                <w:bCs/>
                <w:sz w:val="22"/>
                <w:szCs w:val="22"/>
                <w:lang w:val="en-GB"/>
              </w:rPr>
            </w:pPr>
            <w:r>
              <w:rPr>
                <w:rFonts w:eastAsia="SimSun;宋体"/>
                <w:bCs/>
                <w:sz w:val="22"/>
                <w:szCs w:val="22"/>
                <w:lang w:val="en-GB"/>
              </w:rPr>
              <w:t>Minutes 3: Meeting in Puerto Antonio community.</w:t>
            </w:r>
          </w:p>
          <w:p>
            <w:pPr>
              <w:pStyle w:val="Normal"/>
              <w:spacing w:before="120" w:after="120"/>
              <w:jc w:val="both"/>
              <w:rPr>
                <w:rFonts w:eastAsia="SimSun;宋体"/>
                <w:bCs/>
                <w:sz w:val="22"/>
                <w:szCs w:val="22"/>
                <w:lang w:val="en-GB"/>
              </w:rPr>
            </w:pPr>
            <w:r>
              <w:rPr>
                <w:rFonts w:eastAsia="SimSun;宋体"/>
                <w:bCs/>
                <w:sz w:val="22"/>
                <w:szCs w:val="22"/>
                <w:lang w:val="en-GB"/>
              </w:rPr>
              <w:t xml:space="preserve">Minutes 4: Meeting in San Miguel community. </w:t>
            </w:r>
          </w:p>
          <w:p>
            <w:pPr>
              <w:pStyle w:val="Normal"/>
              <w:spacing w:before="120" w:after="120"/>
              <w:jc w:val="both"/>
              <w:rPr>
                <w:rFonts w:eastAsia="SimSun;宋体"/>
                <w:bCs/>
                <w:sz w:val="22"/>
                <w:szCs w:val="22"/>
                <w:lang w:val="en-GB"/>
              </w:rPr>
            </w:pPr>
            <w:r>
              <w:rPr>
                <w:rFonts w:eastAsia="SimSun;宋体"/>
                <w:bCs/>
                <w:sz w:val="22"/>
                <w:szCs w:val="22"/>
                <w:lang w:val="en-GB"/>
              </w:rPr>
              <w:t>Minutes 5: Meeting in Santa Isabel community.</w:t>
            </w:r>
          </w:p>
          <w:p>
            <w:pPr>
              <w:pStyle w:val="Normal"/>
              <w:spacing w:before="120" w:after="120"/>
              <w:jc w:val="both"/>
              <w:rPr>
                <w:rFonts w:eastAsia="SimSun;宋体"/>
                <w:bCs/>
                <w:sz w:val="22"/>
                <w:szCs w:val="22"/>
                <w:lang w:val="en-GB"/>
              </w:rPr>
            </w:pPr>
            <w:bookmarkStart w:id="3" w:name="Text6"/>
            <w:r>
              <w:rPr>
                <w:rFonts w:eastAsia="SimSun;宋体"/>
                <w:bCs/>
                <w:sz w:val="22"/>
                <w:szCs w:val="22"/>
                <w:lang w:val="en-GB"/>
              </w:rPr>
              <w:t>Minutes 6: Meeting in Hená community.</w:t>
            </w:r>
            <w:bookmarkEnd w:id="3"/>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Respect for customary practices governing ac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ess to certain specific aspects of intangible cultural heritage is sometimes restricted by customary practices governing, for example, its transmission or performance or maintaining the secrecy of certain knowledge. Please indicate if such practices exist and, if they do,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HeeYaia~Kubua Baseri Keti Oka– which translates asTraditional Knowledge about Nature and the Universe of the indigenous groups of the Pirá Paraná River (Jaguars of Yuruparí)–refers to the sacred knowledge that was given to us for taking care of the territory andlife. It is managed in a very particular way, based on the laws of origin that were given to us by the Creators with the traditional knowledge-holders, or ~Kubua, as their intermediaries. The ~Kubua, through their wisdom and communication with the ancestors, coordinate the “management of the territory” and the transmission of this knowledge to future generations. The rituals that are carried out in different seasons of the year are delicate ceremonies that require much preparation, healing and protection, because if the ancestral norms are not carried out correctly then sickness or problems can occur for the population and for Nature; the rituals require a deep knowledge of the ancestral wisdom, of the territory, of healing practices, of oratory practices and of all the sacred instruments. For this reason, in the region there are ancestral practices, knowledge and instruments that only the elder knowledge-holders know and manage, along with those who have followed the appropriate preparation. There is also healing knowledge and sacred instruments, such as the Sacred Trumpets of Yuruparí, which are not in the public domain; and women, children or people foreign to the region are not allowed access or contact. There exists a select group of shaman knowledge-holders who are the ones responsible for caring for the welfare of these sacred instruments and for guiding their use.</w:t>
            </w:r>
          </w:p>
          <w:p>
            <w:pPr>
              <w:pStyle w:val="Normal"/>
              <w:spacing w:before="120" w:after="120"/>
              <w:jc w:val="both"/>
              <w:rPr>
                <w:rFonts w:eastAsia="SimSun;宋体"/>
                <w:bCs/>
                <w:sz w:val="22"/>
                <w:szCs w:val="22"/>
                <w:lang w:val="en-GB"/>
              </w:rPr>
            </w:pPr>
            <w:r>
              <w:rPr>
                <w:rFonts w:eastAsia="SimSun;宋体"/>
                <w:bCs/>
                <w:sz w:val="22"/>
                <w:szCs w:val="22"/>
                <w:lang w:val="en-GB"/>
              </w:rPr>
              <w:t>The sacred sites command much respect, and some cannot even be visited or looked at. The knowledge that they hold is also not for the public domain and they are places that only the shaman’s visit as their ‘thought’ travels to cure the world and connect with the ancestors. Each place has two polarities, one positive and one negative, and they must be carefully managed; if not managed appropriately then life will end for people, Nature and the world.</w:t>
            </w:r>
          </w:p>
          <w:p>
            <w:pPr>
              <w:pStyle w:val="Normal"/>
              <w:spacing w:before="120" w:after="120"/>
              <w:jc w:val="both"/>
              <w:rPr>
                <w:rFonts w:eastAsia="SimSun;宋体"/>
                <w:bCs/>
                <w:sz w:val="22"/>
                <w:szCs w:val="22"/>
                <w:lang w:val="en-GB"/>
              </w:rPr>
            </w:pPr>
            <w:r>
              <w:rPr>
                <w:rFonts w:eastAsia="SimSun;宋体"/>
                <w:bCs/>
                <w:sz w:val="22"/>
                <w:szCs w:val="22"/>
                <w:lang w:val="en-GB"/>
              </w:rPr>
              <w:t>Conscious that our ancestral system of knowledge includes daily, ritual and healing practices, as well as elements and places that are very sacred and should be protected according to the norms of our traditional knowledge, the measures for safeguarding that we defined include special measures for guaranteeing the permanence of these sacred elements and the transmission of this knowledge. These measures seek to maintain the secret character of our ancestral legacy and keep them securely protected.</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1.</w:t>
              <w:tab/>
              <w:t>In the Territory of the Jaguars of Yuruparí, it is forbidden for non-indigenous people to participate in the Yuruparí rituals that are carried out in different localities in accordance with the cultural ecological calendar. In the case of invited indigenous people from other ethnic groups, their participation should be consulted beforehand with the traditional knowledge-holder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2.</w:t>
              <w:tab/>
              <w:t>We consider it a threat to our way of life that outsiders investigate our stories of origin or profane our sacred sites. We cannot accept that outsiders come to carry out research, looking for information for purposes we are unaware of and which do not favour our goals. In all cases of possible visits or research works, ACAIPI and the traditional knowledge-holders of the respective location must be consulted beforehand. More specifically, it is forbidden for people who are not from the region to carry out research relating to the Yuruparí sacred instruments. It is also forbidden to carry out any type of research or collection of data on the sacred site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3.</w:t>
              <w:tab/>
              <w:t>All the river’s population should comply correctly with the norms established by ACAIPI, which seek to regulate guidelines and policies on the use and management of sacred places and natural resource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4.</w:t>
              <w:tab/>
              <w:t>ACAIPI does not permit the publication of cartographic information and data that refers to sacred sites in the territory without prior consultation.</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5.</w:t>
              <w:tab/>
              <w:t>We reject any intention for mining exploitation in the region and we propose developing the following safeguarding measures specifically to halt this phenomenon:</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w:t>
              <w:tab/>
              <w:t>To create a committee of traditional knowledge-holders representative of the ethnic groups of the Pirá Paraná who will be permanently overseeing and  carrying out healing to protect and keep the territory away from mining interest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w:t>
              <w:tab/>
              <w:t>To create a committee of leaders, to include the ACAIPI Legal Representative and the Environmental delegates, who will be responsible for monitoring areas in danger, gathering information, preparing and presenting documents to the responsible entities. They will be permanently on alert and will register the entrance of outsiders who visit the communities. They will be responsible for holding extraordinary meetings in the event of detecting situations of risk and reporting any irregularities to the General Assembly of Captain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w:t>
              <w:tab/>
              <w:t>Generate agreements with institutions from the State and civil society who have the capacity to support ACAIPI in their struggle against mining.</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6.</w:t>
              <w:tab/>
              <w:t>Until we have our traditional governance duly organised, we do not accept the presence of tourists in our communities nor in the Pirá Paraná territory generally. In the case of requests for visits there will need to be a zonal meeting to discuss and analyse the specific cases.</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7.</w:t>
              <w:tab/>
              <w:t>With the aim of strengthening our traditional governance and guaranteeing that our ancestral knowledge continues to be transmitted from generation to generation, we have decided to focus our efforts on encouraging the relocation of malocas to places away from the communities, so that the traditional knowledge-holders and apprentices are distanced from the distractions of the communities and can concentrate on learning the cultural legacies of the elder shamans that still exist in the region.</w:t>
            </w:r>
          </w:p>
          <w:p>
            <w:pPr>
              <w:pStyle w:val="Normal"/>
              <w:spacing w:before="120" w:after="120"/>
              <w:jc w:val="both"/>
              <w:rPr>
                <w:rFonts w:eastAsia="SimSun;宋体"/>
                <w:bCs/>
                <w:sz w:val="22"/>
                <w:szCs w:val="22"/>
                <w:lang w:val="en-GB"/>
              </w:rPr>
            </w:pPr>
            <w:r>
              <w:rPr>
                <w:rFonts w:eastAsia="SimSun;宋体"/>
                <w:bCs/>
                <w:sz w:val="22"/>
                <w:szCs w:val="22"/>
                <w:lang w:val="en-GB"/>
              </w:rPr>
              <w:t>‘</w:t>
            </w:r>
            <w:r>
              <w:rPr>
                <w:rFonts w:eastAsia="SimSun;宋体"/>
                <w:bCs/>
                <w:sz w:val="22"/>
                <w:szCs w:val="22"/>
                <w:lang w:val="en-GB"/>
              </w:rPr>
              <w:t>ACAIPI seeks protection under Article 31 of the United Nations Declaration on the Rights of Indigenous Peoples, which contributes to a better understanding and application of the rights recognised in Articles 7 and 8 of the ILO Convention 169, ratified by Colombia and incorporated into National Legislation through Law 21 of 1991’.</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5.</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nclusion of the element in an inventory (cf. Criterion R.5)</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is where the State Party establishes that the nomination satisfies Criterion R.5: “The element is included in an inventory of the intangible cultural heritage present in the territory(ies) of the submitting State(s) Party(ies) as defined in Articles 11 and 12”.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the inventory in which the element has been included and the office, agency, organization or body responsible for maintaining that inventory. Demonstrate that the inventory has been drawn up in conformity with Articles 11 and 12,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Cs/>
                <w:sz w:val="22"/>
                <w:szCs w:val="22"/>
                <w:lang w:val="en-GB"/>
              </w:rPr>
            </w:pPr>
            <w:r>
              <w:rPr>
                <w:rFonts w:eastAsia="SimSun;宋体"/>
                <w:bCs/>
                <w:sz w:val="22"/>
                <w:szCs w:val="22"/>
                <w:lang w:val="en-GB"/>
              </w:rPr>
              <w:t>Through Law 1185 of 2008, which modifies the General Law on Culture (97 of 1997), lines of action were drawn for the recognition and safeguarding of intangible cultural heritage. This same Law establishes the conformation of a Representative List of Intangible Cultural Heritage (LRPCI, the Spanish acronym), with the purpose of registering these cultural expressions; the development of a Special Safeguarding Plan (PES, the Spanish acronym) for the strengthening, revitalisation, sustainability and promotion of intangible cultural heritage; and the identification of necessary tools for the good development of these processes. It also establishes a tax incentive for those who invest in safeguarding this heritage. Such processes are accompanied by the Ministry for Culture, which provides technical, conceptual and methodological advice.</w:t>
            </w:r>
          </w:p>
          <w:p>
            <w:pPr>
              <w:pStyle w:val="Normal"/>
              <w:spacing w:before="120" w:after="120"/>
              <w:jc w:val="both"/>
              <w:rPr>
                <w:rFonts w:eastAsia="SimSun;宋体"/>
                <w:bCs/>
                <w:sz w:val="22"/>
                <w:szCs w:val="22"/>
                <w:lang w:val="en-GB"/>
              </w:rPr>
            </w:pPr>
            <w:r>
              <w:rPr>
                <w:rFonts w:eastAsia="SimSun;宋体"/>
                <w:bCs/>
                <w:sz w:val="22"/>
                <w:szCs w:val="22"/>
                <w:lang w:val="en-GB"/>
              </w:rPr>
              <w:t xml:space="preserve">Decree 2941 of 2009 establishes a mechanism for safeguarding through representative lists of ICH at the national, departmental, municipal and district levels for ethnic groups. These lists are essentially a register of the cultural heritage and values. In order to be included in these lists there should be a Special Safeguarding Plan, the result of a social agreement established among those interested in the cultural expressions. </w:t>
            </w:r>
          </w:p>
          <w:p>
            <w:pPr>
              <w:pStyle w:val="Normal"/>
              <w:spacing w:before="120" w:after="120"/>
              <w:jc w:val="both"/>
              <w:rPr>
                <w:rFonts w:eastAsia="SimSun;宋体"/>
                <w:bCs/>
                <w:sz w:val="22"/>
                <w:szCs w:val="22"/>
                <w:lang w:val="en-GB"/>
              </w:rPr>
            </w:pPr>
            <w:r>
              <w:rPr>
                <w:rFonts w:eastAsia="SimSun;宋体"/>
                <w:bCs/>
                <w:sz w:val="22"/>
                <w:szCs w:val="22"/>
                <w:lang w:val="en-GB"/>
              </w:rPr>
              <w:t xml:space="preserve">Hee Yaia Keti Oka, the traditional knowledge of the Jaguars of Yuruparí, was included in the Representative List of Intangible Cultural Heritage at the national level in August 2010. The National Heritage Council gave a favourable verdict for the inclusion of this cultural expression as part the nation’s heritage.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Documentation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All documentation that is provided should add value to the nomination file by offering information about the element, its role within its community, its viability and any challenges it faces. If the element is inscribed, such documentation will also be used to achieve the Representative List’s purpose of ensuring visibility for intangible heritage. Photographic, sound and audiovisual documents should be submitted according to the technical specifications in the Annex below. Supplementary materials (within the maximums set out below) may be submitted, and will be helpful in allowing visibility activities, but they will not be considered in the process of examining or evaluating the nomi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eastAsia="SimSun;宋体" w:cs="Arial" w:ascii="Arial" w:hAnsi="Arial"/>
                <w:b/>
                <w:bCs/>
                <w:color w:val="000000"/>
                <w:sz w:val="22"/>
                <w:szCs w:val="22"/>
                <w:lang w:val="en-GB" w:eastAsia="fr-FR"/>
              </w:rPr>
              <w:t xml:space="preserve"> </w:t>
              <w:tab/>
            </w:r>
            <w:r>
              <w:rPr>
                <w:rFonts w:eastAsia="SimSun;宋体" w:cs="Arial" w:ascii="Arial" w:hAnsi="Arial"/>
                <w:b/>
                <w:bCs/>
                <w:sz w:val="22"/>
                <w:szCs w:val="22"/>
                <w:lang w:val="en-GB"/>
              </w:rPr>
              <w:t>Required and supplementary documentation</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4350" w:type="pct"/>
              <w:jc w:val="left"/>
              <w:tblInd w:w="560" w:type="dxa"/>
              <w:tblLayout w:type="fixed"/>
              <w:tblCellMar>
                <w:top w:w="0" w:type="dxa"/>
                <w:left w:w="108" w:type="dxa"/>
                <w:bottom w:w="0" w:type="dxa"/>
                <w:right w:w="108" w:type="dxa"/>
              </w:tblCellMar>
            </w:tblPr>
            <w:tblGrid>
              <w:gridCol w:w="1130"/>
              <w:gridCol w:w="3529"/>
              <w:gridCol w:w="3529"/>
            </w:tblGrid>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Primary material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Supplementary material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Photo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10 recent photographs (required for evaluation)</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30</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Vide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edited video (maximum 10 minutes) (strongly encouraged for evaluation and visibility)</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Audi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Map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Book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bl>
          <w:p>
            <w:pPr>
              <w:pStyle w:val="Normal"/>
              <w:spacing w:before="120" w:after="120"/>
              <w:jc w:val="both"/>
              <w:rPr>
                <w:rFonts w:cs="Arial"/>
                <w:sz w:val="22"/>
                <w:szCs w:val="22"/>
                <w:lang w:val="en-GB"/>
              </w:rPr>
            </w:pPr>
            <w:r>
              <w:rPr>
                <w:rFonts w:cs="Arial"/>
                <w:sz w:val="22"/>
                <w:szCs w:val="22"/>
                <w:lang w:val="en-GB"/>
              </w:rPr>
            </w:r>
          </w:p>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sz w:val="20"/>
                <w:szCs w:val="22"/>
                <w:lang w:val="en-GB"/>
              </w:rPr>
              <w:t>Regrettably, materials in excess of the maximum quantities listed in the “Supplementary materials” category cannot be accepted by UNESCO. In sending materials, clearly distinguish the primary materials from any supplementary materials you may wish to include. None of the materials will be returned to the submitting Stat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eastAsia="SimSun;宋体"/>
                <w:iCs/>
                <w:lang w:val="en-GB"/>
              </w:rPr>
            </w:pPr>
            <w:r>
              <w:rPr>
                <w:rFonts w:eastAsia="SimSun;宋体" w:cs="Arial"/>
                <w:b/>
                <w:bCs/>
                <w:sz w:val="22"/>
                <w:szCs w:val="22"/>
                <w:lang w:val="en-GB"/>
              </w:rPr>
              <w:t>b.</w:t>
            </w:r>
            <w:r>
              <w:rPr>
                <w:sz w:val="22"/>
                <w:szCs w:val="22"/>
                <w:lang w:val="en-GB"/>
              </w:rPr>
              <w:t xml:space="preserve"> </w:t>
            </w:r>
            <w:r>
              <w:rPr>
                <w:rFonts w:eastAsia="SimSun;宋体" w:cs="Arial"/>
                <w:b/>
                <w:bCs/>
                <w:sz w:val="22"/>
                <w:szCs w:val="22"/>
                <w:lang w:val="en-GB"/>
              </w:rPr>
              <w:tab/>
              <w:t>Cession of rights including registry of item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Primary materials must be accompanied by a non-exclusive cession of rights document granting worldwide rights to UNESCO to use the materials (see Form ICH-07). The ICH-07 form must be submitted in English or French, without alteration of any kind to the text and be signed by an authorized signatory. The cession of rights must include a registry of the items submitted, describing for each item: </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ier (file name and/or referenc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copyright information, including creator’s name</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ate of creation</w:t>
            </w:r>
          </w:p>
          <w:p>
            <w:pPr>
              <w:pStyle w:val="Default"/>
              <w:widowControl/>
              <w:numPr>
                <w:ilvl w:val="0"/>
                <w:numId w:val="5"/>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caption (in English or French) </w:t>
            </w:r>
          </w:p>
          <w:p>
            <w:pPr>
              <w:pStyle w:val="Normal"/>
              <w:suppressAutoHyphens w:val="true"/>
              <w:spacing w:before="120" w:after="120"/>
              <w:jc w:val="both"/>
              <w:rPr>
                <w:rFonts w:eastAsia="SimSun;宋体" w:cs="Arial"/>
                <w:b/>
                <w:b/>
                <w:bCs/>
                <w:i/>
                <w:i/>
                <w:sz w:val="22"/>
                <w:szCs w:val="22"/>
                <w:lang w:val="en-GB"/>
              </w:rPr>
            </w:pPr>
            <w:r>
              <w:rPr>
                <w:rFonts w:eastAsia="SimSun;宋体" w:cs="Arial"/>
                <w:i/>
                <w:sz w:val="20"/>
                <w:szCs w:val="22"/>
                <w:lang w:val="en-GB"/>
              </w:rPr>
              <w:t>Supplementary materials should, whenever possible, also be covered by a non-exclusive cession of rights to UNESCO, including the same identifying inform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List of additional resources</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Submitting States may wish to list the principal published references, using standard bibliographic format, as well as websites or multimedia resources providing supplementary information on the element.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one p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567"/>
              <w:jc w:val="both"/>
              <w:rPr>
                <w:rFonts w:eastAsia="SimSun;宋体"/>
                <w:bCs/>
                <w:sz w:val="22"/>
                <w:szCs w:val="22"/>
                <w:lang w:val="es-ES"/>
              </w:rPr>
            </w:pPr>
            <w:bookmarkStart w:id="4" w:name="Text5"/>
            <w:r>
              <w:rPr>
                <w:rFonts w:eastAsia="SimSun;宋体"/>
                <w:bCs/>
                <w:sz w:val="22"/>
                <w:szCs w:val="22"/>
                <w:lang w:val="es-ES"/>
              </w:rPr>
              <w:t>-</w:t>
              <w:tab/>
              <w:t>Arhem, Kaj (1990) Ecosofía Makuna. In  La Selva Humanizada: 105-122 (Correa, François; Ed.) Bogotá: ICAN-Fondo Editorial CEREC</w:t>
            </w:r>
          </w:p>
          <w:p>
            <w:pPr>
              <w:pStyle w:val="Normal"/>
              <w:spacing w:before="120" w:after="120"/>
              <w:ind w:left="567" w:hanging="567"/>
              <w:jc w:val="both"/>
              <w:rPr>
                <w:rFonts w:eastAsia="SimSun;宋体"/>
                <w:bCs/>
                <w:sz w:val="22"/>
                <w:szCs w:val="22"/>
                <w:lang w:val="es-ES"/>
              </w:rPr>
            </w:pPr>
            <w:r>
              <w:rPr>
                <w:rFonts w:eastAsia="SimSun;宋体"/>
                <w:bCs/>
                <w:sz w:val="22"/>
                <w:szCs w:val="22"/>
                <w:lang w:val="es-ES"/>
              </w:rPr>
              <w:t>-</w:t>
              <w:tab/>
              <w:t>Arhem, Kaj (2005). Etnografía de los Macuna. Instituto Colombiano de Historia y Antropología ICHAN. Colombia.</w:t>
            </w:r>
          </w:p>
          <w:p>
            <w:pPr>
              <w:pStyle w:val="Normal"/>
              <w:spacing w:before="120" w:after="120"/>
              <w:ind w:left="567" w:hanging="567"/>
              <w:jc w:val="both"/>
              <w:rPr>
                <w:rFonts w:eastAsia="SimSun;宋体"/>
                <w:bCs/>
                <w:sz w:val="22"/>
                <w:szCs w:val="22"/>
                <w:lang w:val="es-ES"/>
              </w:rPr>
            </w:pPr>
            <w:r>
              <w:rPr>
                <w:rFonts w:eastAsia="SimSun;宋体"/>
                <w:bCs/>
                <w:sz w:val="22"/>
                <w:szCs w:val="22"/>
                <w:lang w:val="es-ES"/>
              </w:rPr>
              <w:t>-</w:t>
              <w:tab/>
              <w:t xml:space="preserve">Cayon Luis (2001). En búsqueda del orden cósmico: sobre el modelo de manejo ecológico Tukano Oriental de Vaupes. En: Revista Colombiana de Antropología. Vol 37 Enero-Diciembre 2001. Páginas  234-262.  </w:t>
            </w:r>
          </w:p>
          <w:p>
            <w:pPr>
              <w:pStyle w:val="Normal"/>
              <w:spacing w:before="120" w:after="120"/>
              <w:ind w:left="567" w:hanging="567"/>
              <w:jc w:val="both"/>
              <w:rPr>
                <w:rFonts w:eastAsia="SimSun;宋体"/>
                <w:bCs/>
                <w:sz w:val="22"/>
                <w:szCs w:val="22"/>
                <w:lang w:val="es-ES"/>
              </w:rPr>
            </w:pPr>
            <w:r>
              <w:rPr>
                <w:rFonts w:eastAsia="SimSun;宋体"/>
                <w:bCs/>
                <w:sz w:val="22"/>
                <w:szCs w:val="22"/>
                <w:lang w:val="es-ES"/>
              </w:rPr>
              <w:t>-</w:t>
              <w:tab/>
              <w:t>Gomez, Silvia and Ortiz Nelson (2003).  Multimedia. CD Rom. Fundación GAIA- Amazonas</w:t>
            </w:r>
          </w:p>
          <w:p>
            <w:pPr>
              <w:pStyle w:val="Normal"/>
              <w:spacing w:before="120" w:after="120"/>
              <w:ind w:left="567" w:hanging="567"/>
              <w:jc w:val="both"/>
              <w:rPr/>
            </w:pPr>
            <w:r>
              <w:rPr>
                <w:rFonts w:eastAsia="SimSun;宋体"/>
                <w:bCs/>
                <w:sz w:val="22"/>
                <w:szCs w:val="22"/>
                <w:lang w:val="en-GB"/>
              </w:rPr>
              <w:t>-</w:t>
              <w:tab/>
              <w:t xml:space="preserve">Hugh-Jones, Christine (1979). From the Milk River. Spatial and temporal processes in the Nothwest Northwest Amazonia. Cambridge University Press. </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w:t>
              <w:tab/>
              <w:t>Hugh- Jones, Stephen (2000). Meeting with several Agendas: reflections on some recent developments in the Colombian Pira Parana region.  P 5</w:t>
            </w:r>
          </w:p>
          <w:p>
            <w:pPr>
              <w:pStyle w:val="Normal"/>
              <w:spacing w:before="120" w:after="120"/>
              <w:ind w:left="567" w:hanging="567"/>
              <w:jc w:val="both"/>
              <w:rPr>
                <w:rFonts w:eastAsia="SimSun;宋体"/>
                <w:bCs/>
                <w:sz w:val="22"/>
                <w:szCs w:val="22"/>
                <w:lang w:val="en-GB"/>
              </w:rPr>
            </w:pPr>
            <w:r>
              <w:rPr>
                <w:rFonts w:eastAsia="SimSun;宋体"/>
                <w:bCs/>
                <w:sz w:val="22"/>
                <w:szCs w:val="22"/>
                <w:lang w:val="en-GB"/>
              </w:rPr>
              <w:t>-</w:t>
              <w:tab/>
              <w:t xml:space="preserve">Hugh-Jones, Stephen (1979). The Palm and the Pleiades: initiation and Cosmology in Northwest Amazonia. Cambridge. </w:t>
            </w:r>
          </w:p>
          <w:p>
            <w:pPr>
              <w:pStyle w:val="Normal"/>
              <w:spacing w:before="120" w:after="120"/>
              <w:ind w:left="567" w:hanging="567"/>
              <w:jc w:val="both"/>
              <w:rPr/>
            </w:pPr>
            <w:r>
              <w:rPr>
                <w:rFonts w:eastAsia="SimSun;宋体"/>
                <w:bCs/>
                <w:sz w:val="22"/>
                <w:szCs w:val="22"/>
                <w:lang w:val="en-GB"/>
              </w:rPr>
              <w:t>-</w:t>
              <w:tab/>
              <w:t xml:space="preserve">Hugh-Jones, Stephen (1981). Historia del Vaupes. Maguare Vol I, Nº 1. </w:t>
            </w:r>
            <w:r>
              <w:rPr>
                <w:rFonts w:eastAsia="SimSun;宋体"/>
                <w:bCs/>
                <w:sz w:val="22"/>
                <w:szCs w:val="22"/>
                <w:lang w:val="es-ES"/>
              </w:rPr>
              <w:t xml:space="preserve">June pp29-51. Bogota: Departamento de Antropologia de la Universidad Nacional. </w:t>
            </w:r>
          </w:p>
          <w:p>
            <w:pPr>
              <w:pStyle w:val="Normal"/>
              <w:spacing w:before="120" w:after="120"/>
              <w:ind w:left="567" w:hanging="567"/>
              <w:jc w:val="both"/>
              <w:rPr>
                <w:rFonts w:eastAsia="SimSun;宋体"/>
                <w:bCs/>
                <w:sz w:val="22"/>
                <w:szCs w:val="22"/>
                <w:lang w:val="es-ES"/>
              </w:rPr>
            </w:pPr>
            <w:r>
              <w:rPr>
                <w:rFonts w:eastAsia="SimSun;宋体"/>
                <w:bCs/>
                <w:sz w:val="22"/>
                <w:szCs w:val="22"/>
                <w:lang w:val="es-ES"/>
              </w:rPr>
              <w:t>-</w:t>
              <w:tab/>
              <w:t xml:space="preserve">Ortiz, Nelson and Gómez,Silvia, AYARZA Darío (2006). La Formulación Colectiva del Plan de Manejo Ambiental del Pira- Paraná como estrategia educativa. En: Educación, escuela y territorio en la Amazonía Colombiana. Compilador: Omar Alberto Garzón. Fundación Gaia Amazonas. Bogota. </w:t>
            </w:r>
          </w:p>
          <w:p>
            <w:pPr>
              <w:pStyle w:val="Normal"/>
              <w:spacing w:before="120" w:after="120"/>
              <w:ind w:left="567" w:hanging="567"/>
              <w:jc w:val="both"/>
              <w:rPr>
                <w:rFonts w:eastAsia="SimSun;宋体"/>
                <w:bCs/>
                <w:sz w:val="22"/>
                <w:szCs w:val="22"/>
                <w:lang w:val="fr-FR"/>
              </w:rPr>
            </w:pPr>
            <w:bookmarkStart w:id="5" w:name="Text5"/>
            <w:r>
              <w:rPr>
                <w:rFonts w:eastAsia="SimSun;宋体"/>
                <w:bCs/>
                <w:sz w:val="22"/>
                <w:szCs w:val="22"/>
                <w:lang w:val="es-ES"/>
              </w:rPr>
              <w:t>-</w:t>
              <w:tab/>
              <w:t>Ortiz, Nelson, Gomez, Silvia, AYARZA Darío (2006). Formulación participativa de un Plan de Manejo Ambiental. Descubriendo y construyendo una visión de territorio.  En: Revista Semillas. Número 26. Sección: experiencias locales de manejo sostenible de los bosques y de Leo recursos hídricos. http://www.semillas.org.co/articulos.htm?x=9113730</w:t>
            </w:r>
            <w:bookmarkEnd w:id="5"/>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Contact information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ind w:left="4" w:hanging="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tact person for corresponde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Provide the name, address and other contact information of the person responsible for correspondence concerning the nomination. If an e-mail address cannot be provided, the information should include a fax number. For multi-national nominations provide contact information for one person designated by the States Parties as the main contact person for all correspondence relating to the nomination (request for additional information, etc). For multi-national nominations, also provide contact information for one person in each State Party.</w:t>
            </w:r>
            <w:r>
              <w:rPr>
                <w:rFonts w:cs="Arial" w:ascii="Arial" w:hAnsi="Arial"/>
                <w:i/>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284"/>
              <w:jc w:val="both"/>
              <w:rPr/>
            </w:pPr>
            <w:r>
              <w:rPr>
                <w:rFonts w:eastAsia="SimSun;宋体"/>
                <w:bCs/>
                <w:sz w:val="22"/>
                <w:szCs w:val="22"/>
                <w:lang w:val="es-ES"/>
              </w:rPr>
              <w:t xml:space="preserve">1. Guillermo Kolver Rodriguez </w:t>
            </w:r>
            <w:hyperlink r:id="rId2">
              <w:r>
                <w:rPr>
                  <w:rStyle w:val="InternetLink"/>
                  <w:rFonts w:eastAsia="SimSun;宋体"/>
                  <w:bCs/>
                  <w:sz w:val="22"/>
                  <w:szCs w:val="22"/>
                  <w:lang w:val="es-ES"/>
                </w:rPr>
                <w:t>guillermokolver@hotmail.com</w:t>
              </w:r>
            </w:hyperlink>
            <w:r>
              <w:rPr>
                <w:rFonts w:eastAsia="SimSun;宋体"/>
                <w:bCs/>
                <w:sz w:val="22"/>
                <w:szCs w:val="22"/>
                <w:lang w:val="es-ES"/>
              </w:rPr>
              <w:br/>
              <w:t>Legal Representative  ACAIPI</w:t>
              <w:br/>
              <w:t xml:space="preserve">Carrera 4 N 26b-31 </w:t>
              <w:br/>
            </w:r>
            <w:r>
              <w:rPr>
                <w:rFonts w:eastAsia="SimSun;宋体"/>
                <w:bCs/>
                <w:sz w:val="22"/>
                <w:szCs w:val="22"/>
              </w:rPr>
              <w:t xml:space="preserve">Bogotá Colombia </w:t>
            </w:r>
          </w:p>
          <w:p>
            <w:pPr>
              <w:pStyle w:val="Normal"/>
              <w:spacing w:before="120" w:after="120"/>
              <w:ind w:left="567" w:hanging="0"/>
              <w:jc w:val="both"/>
              <w:rPr/>
            </w:pPr>
            <w:r>
              <w:rPr>
                <w:rFonts w:eastAsia="SimSun;宋体"/>
                <w:bCs/>
                <w:sz w:val="22"/>
                <w:szCs w:val="22"/>
              </w:rPr>
              <w:t xml:space="preserve">2. Martin von Hildebrand &lt;mvhildebrand@gmail.com&gt; </w:t>
              <w:br/>
            </w:r>
            <w:r>
              <w:rPr>
                <w:rFonts w:eastAsia="SimSun;宋体"/>
                <w:bCs/>
                <w:sz w:val="22"/>
                <w:szCs w:val="22"/>
                <w:lang w:val="es-ES"/>
              </w:rPr>
              <w:t>Director Fundación Gaia Amazonas</w:t>
              <w:br/>
              <w:t xml:space="preserve">Address: Carrera 4 N26b-31 </w:t>
              <w:br/>
              <w:t xml:space="preserve">Bogotá Colombia </w:t>
            </w:r>
          </w:p>
          <w:p>
            <w:pPr>
              <w:pStyle w:val="Normal"/>
              <w:spacing w:before="120" w:after="120"/>
              <w:ind w:left="567" w:hanging="0"/>
              <w:jc w:val="both"/>
              <w:rPr>
                <w:rFonts w:eastAsia="SimSun;宋体"/>
                <w:bCs/>
                <w:sz w:val="22"/>
                <w:szCs w:val="22"/>
                <w:lang w:val="en-GB"/>
              </w:rPr>
            </w:pPr>
            <w:r>
              <w:rPr>
                <w:rFonts w:eastAsia="SimSun;宋体"/>
                <w:bCs/>
                <w:sz w:val="22"/>
                <w:szCs w:val="22"/>
                <w:lang w:val="es-ES"/>
              </w:rPr>
              <w:t>3. Adriana Molano</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b.</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mpetent body involved</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should provide the name, address and contact information of the competent body (agency, museum, institution, or manager) with responsibility for the local management and safeguarding of the element.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bCs/>
                <w:sz w:val="22"/>
                <w:szCs w:val="22"/>
                <w:lang w:val="es-ES"/>
              </w:rPr>
              <w:t>Asociación de Capitanes y Autoridades Tradicionales Indígenas del río Pira Paraná ACAIPI</w:t>
              <w:br/>
              <w:t>NIT:845000037-8</w:t>
              <w:br/>
              <w:t>Address: Carrera 4 N 26b-31</w:t>
              <w:br/>
              <w:t>Bogotá Colombia</w:t>
            </w:r>
          </w:p>
          <w:p>
            <w:pPr>
              <w:pStyle w:val="Normal"/>
              <w:spacing w:before="120" w:after="120"/>
              <w:jc w:val="both"/>
              <w:rPr>
                <w:rFonts w:eastAsia="SimSun;宋体"/>
                <w:bCs/>
                <w:sz w:val="22"/>
                <w:szCs w:val="22"/>
                <w:lang w:val="en-GB"/>
              </w:rPr>
            </w:pPr>
            <w:r>
              <w:rPr>
                <w:rFonts w:eastAsia="SimSun;宋体"/>
                <w:bCs/>
                <w:sz w:val="22"/>
                <w:szCs w:val="22"/>
                <w:lang w:val="es-ES"/>
              </w:rPr>
              <w:t xml:space="preserve">Ministry Of Culture </w:t>
              <w:br/>
              <w:t>Heritage Direction</w:t>
              <w:br/>
              <w:t>Director: Juan Luis Isaza Londoño</w:t>
              <w:br/>
              <w:t>Telephone: 3424100. Ext 2301</w:t>
              <w:br/>
              <w:t xml:space="preserve">Email: </w:t>
            </w:r>
            <w:hyperlink r:id="rId3">
              <w:r>
                <w:rPr>
                  <w:rStyle w:val="InternetLink"/>
                  <w:rFonts w:eastAsia="SimSun;宋体"/>
                  <w:bCs/>
                  <w:sz w:val="22"/>
                  <w:szCs w:val="22"/>
                  <w:lang w:val="es-ES"/>
                </w:rPr>
                <w:t>jisaza@mincultura.gov.co</w:t>
              </w:r>
            </w:hyperlink>
            <w:r>
              <w:rPr>
                <w:rFonts w:eastAsia="SimSun;宋体"/>
                <w:bCs/>
                <w:sz w:val="22"/>
                <w:szCs w:val="22"/>
                <w:lang w:val="es-ES"/>
              </w:rPr>
              <w:br/>
              <w:t>Address: Carrera 8 N 8-43</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cerned community organization(s) or representativ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rovide the name, address and other contact information of community organizations or representatives, or other non-governmental organizations, who are concerned with the element such as associations, organizations, clubs, guilds, steering committee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5" w:leader="none"/>
              </w:tabs>
              <w:spacing w:before="120" w:after="120"/>
              <w:jc w:val="both"/>
              <w:rPr/>
            </w:pPr>
            <w:r>
              <w:rPr>
                <w:rFonts w:eastAsia="SimSun;宋体"/>
                <w:bCs/>
                <w:sz w:val="22"/>
                <w:szCs w:val="22"/>
                <w:lang w:val="es-ES"/>
              </w:rPr>
              <w:t xml:space="preserve">1. Guillermo Kolver Rodriguez </w:t>
              <w:br/>
              <w:t xml:space="preserve">email: </w:t>
            </w:r>
            <w:hyperlink r:id="rId4">
              <w:r>
                <w:rPr>
                  <w:rStyle w:val="InternetLink"/>
                  <w:rFonts w:eastAsia="SimSun;宋体"/>
                  <w:bCs/>
                  <w:sz w:val="22"/>
                  <w:szCs w:val="22"/>
                  <w:lang w:val="es-ES"/>
                </w:rPr>
                <w:t>guillermokolver@hotmail.com</w:t>
              </w:r>
            </w:hyperlink>
            <w:r>
              <w:rPr>
                <w:rFonts w:eastAsia="SimSun;宋体"/>
                <w:bCs/>
                <w:sz w:val="22"/>
                <w:szCs w:val="22"/>
                <w:lang w:val="es-ES"/>
              </w:rPr>
              <w:br/>
              <w:t>Legal Representative  ACAIPI</w:t>
              <w:br/>
              <w:t>Address: Carrera 4 N 26b-31</w:t>
              <w:br/>
              <w:t xml:space="preserve">Bogotá Colombia </w:t>
            </w:r>
          </w:p>
          <w:p>
            <w:pPr>
              <w:pStyle w:val="Normal"/>
              <w:tabs>
                <w:tab w:val="clear" w:pos="567"/>
                <w:tab w:val="left" w:pos="2835" w:leader="none"/>
              </w:tabs>
              <w:spacing w:before="120" w:after="120"/>
              <w:jc w:val="both"/>
              <w:rPr/>
            </w:pPr>
            <w:r>
              <w:rPr>
                <w:rFonts w:eastAsia="SimSun;宋体"/>
                <w:bCs/>
                <w:sz w:val="22"/>
                <w:szCs w:val="22"/>
                <w:lang w:val="es-ES"/>
              </w:rPr>
              <w:t>2. Martin von Hildebrand</w:t>
              <w:br/>
              <w:t xml:space="preserve">Email: </w:t>
            </w:r>
            <w:hyperlink r:id="rId5">
              <w:r>
                <w:rPr>
                  <w:rStyle w:val="InternetLink"/>
                  <w:rFonts w:eastAsia="SimSun;宋体"/>
                  <w:bCs/>
                  <w:sz w:val="22"/>
                  <w:szCs w:val="22"/>
                  <w:lang w:val="es-ES"/>
                </w:rPr>
                <w:t>mvhildebrand@gmail.com</w:t>
              </w:r>
            </w:hyperlink>
            <w:r>
              <w:rPr>
                <w:rFonts w:eastAsia="SimSun;宋体"/>
                <w:bCs/>
                <w:sz w:val="22"/>
                <w:szCs w:val="22"/>
                <w:lang w:val="es-ES"/>
              </w:rPr>
              <w:br/>
              <w:t>Director Fundación Gaia Amazonas</w:t>
              <w:br/>
              <w:t xml:space="preserve">Address: </w:t>
            </w:r>
            <w:r>
              <w:rPr>
                <w:rFonts w:eastAsia="SimSun;宋体"/>
                <w:bCs/>
                <w:sz w:val="22"/>
                <w:szCs w:val="22"/>
                <w:lang w:val="en-GB"/>
              </w:rPr>
              <w:t>Carrera 4 N26b-31</w:t>
              <w:br/>
              <w:t xml:space="preserve">Bogotá Colombia </w:t>
            </w:r>
          </w:p>
          <w:p>
            <w:pPr>
              <w:pStyle w:val="Normal"/>
              <w:tabs>
                <w:tab w:val="clear" w:pos="567"/>
                <w:tab w:val="left" w:pos="2835" w:leader="none"/>
              </w:tabs>
              <w:spacing w:before="120" w:after="120"/>
              <w:jc w:val="both"/>
              <w:rPr>
                <w:rFonts w:eastAsia="SimSun;宋体"/>
                <w:bCs/>
                <w:sz w:val="22"/>
                <w:szCs w:val="22"/>
                <w:lang w:val="en-GB"/>
              </w:rPr>
            </w:pPr>
            <w:r>
              <w:rPr>
                <w:rFonts w:eastAsia="SimSun;宋体"/>
                <w:bCs/>
                <w:sz w:val="22"/>
                <w:szCs w:val="22"/>
                <w:lang w:val="es-ES"/>
              </w:rPr>
              <w:t xml:space="preserve">3. Nelson Ortiz </w:t>
            </w:r>
            <w:hyperlink r:id="rId6">
              <w:r>
                <w:rPr>
                  <w:rStyle w:val="InternetLink"/>
                  <w:rFonts w:eastAsia="SimSun;宋体"/>
                  <w:bCs/>
                  <w:sz w:val="22"/>
                  <w:szCs w:val="22"/>
                  <w:lang w:val="es-ES"/>
                </w:rPr>
                <w:t>ortizamazon@yahoo.com</w:t>
              </w:r>
            </w:hyperlink>
            <w:r>
              <w:rPr>
                <w:rFonts w:eastAsia="SimSun;宋体"/>
                <w:bCs/>
                <w:sz w:val="22"/>
                <w:szCs w:val="22"/>
                <w:lang w:val="es-ES"/>
              </w:rPr>
              <w:br/>
              <w:t>Advicer ACAIPI</w:t>
              <w:br/>
              <w:t>Address: Carrera 4 N 26b-31</w:t>
              <w:br/>
              <w:t>Bogotá Colombia</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Signature on behalf of the State Party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The nomination should conclude with the original signature of the official empowered to sign it on behalf of the State Party, together with his or her name, title and the date of submission.</w:t>
            </w:r>
          </w:p>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In the case of multi-national nominations, the document should contain the name, title and signature of an official of each State Party submitting the nomination.</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Name:</w:t>
              <w:tab/>
            </w:r>
            <w:r>
              <w:rPr>
                <w:rFonts w:eastAsia="SimSun;宋体" w:cs="Arial" w:ascii="Arial" w:hAnsi="Arial"/>
                <w:sz w:val="22"/>
                <w:szCs w:val="22"/>
              </w:rPr>
              <w:t>Mariana Garces Cordoba</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Title:</w:t>
              <w:tab/>
              <w:tab/>
            </w:r>
            <w:r>
              <w:rPr>
                <w:rFonts w:eastAsia="SimSun;宋体" w:cs="Arial" w:ascii="Arial" w:hAnsi="Arial"/>
                <w:sz w:val="22"/>
                <w:szCs w:val="22"/>
              </w:rPr>
              <w:t>Minister of Culture</w:t>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Date:</w:t>
              <w:tab/>
              <w:tab/>
            </w:r>
            <w:r>
              <w:rPr>
                <w:rFonts w:cs="Arial" w:ascii="Arial" w:hAnsi="Arial"/>
                <w:bCs/>
                <w:sz w:val="22"/>
                <w:szCs w:val="22"/>
              </w:rPr>
              <w:t>21 August 2010</w:t>
            </w:r>
            <w:r>
              <w:rPr>
                <w:rFonts w:cs="Arial" w:ascii="Arial" w:hAnsi="Arial"/>
                <w:bCs/>
              </w:rPr>
              <w:t xml:space="preserve"> </w:t>
            </w:r>
            <w:r>
              <w:rPr>
                <w:rFonts w:eastAsia="SimSun;宋体" w:cs="Arial" w:ascii="Arial" w:hAnsi="Arial"/>
                <w:sz w:val="22"/>
                <w:szCs w:val="22"/>
                <w:lang w:val="en-GB"/>
              </w:rPr>
              <w:t>(last revision)</w:t>
            </w:r>
          </w:p>
          <w:p>
            <w:pPr>
              <w:pStyle w:val="Default"/>
              <w:widowControl/>
              <w:spacing w:before="120" w:after="120"/>
              <w:rPr>
                <w:iCs/>
                <w:lang w:val="en-GB"/>
              </w:rPr>
            </w:pPr>
            <w:r>
              <w:rPr>
                <w:rFonts w:eastAsia="SimSun;宋体" w:cs="Arial" w:ascii="Arial" w:hAnsi="Arial"/>
                <w:sz w:val="20"/>
                <w:szCs w:val="20"/>
                <w:lang w:val="en-GB"/>
              </w:rPr>
              <w:t>Signature:</w:t>
            </w:r>
            <w:r>
              <w:rPr>
                <w:rFonts w:eastAsia="SimSun;宋体" w:cs="Arial" w:ascii="Arial" w:hAnsi="Arial"/>
                <w:sz w:val="20"/>
                <w:szCs w:val="20"/>
              </w:rPr>
              <w:t xml:space="preserve"> </w:t>
            </w:r>
            <w:r>
              <w:rPr>
                <w:rFonts w:eastAsia="SimSun;宋体" w:cs="Arial" w:ascii="Arial" w:hAnsi="Arial"/>
                <w:sz w:val="20"/>
                <w:szCs w:val="20"/>
                <w:lang w:val="en-GB"/>
              </w:rPr>
              <w:tab/>
            </w:r>
            <w:r>
              <w:rPr>
                <w:rFonts w:eastAsia="SimSun;宋体" w:cs="Arial" w:ascii="Arial" w:hAnsi="Arial"/>
                <w:sz w:val="22"/>
                <w:szCs w:val="22"/>
              </w:rPr>
              <w:t>&lt;signed&gt;</w:t>
            </w:r>
          </w:p>
        </w:tc>
      </w:tr>
    </w:tbl>
    <w:p>
      <w:pPr>
        <w:pStyle w:val="Default"/>
        <w:widowControl/>
        <w:spacing w:before="120" w:after="120"/>
        <w:jc w:val="center"/>
        <w:rPr>
          <w:lang w:val="en-GB"/>
        </w:rPr>
      </w:pPr>
      <w:r>
        <w:rPr>
          <w:lang w:val="en-GB"/>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28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 xml:space="preserve">RL11 – No. 00574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74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74-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1" w:type="dxa"/>
      <w:jc w:val="left"/>
      <w:tblInd w:w="-1080" w:type="dxa"/>
      <w:tblLayout w:type="fixed"/>
      <w:tblCellMar>
        <w:top w:w="0" w:type="dxa"/>
        <w:left w:w="108" w:type="dxa"/>
        <w:bottom w:w="0" w:type="dxa"/>
        <w:right w:w="108" w:type="dxa"/>
      </w:tblCellMar>
    </w:tblPr>
    <w:tblGrid>
      <w:gridCol w:w="5056"/>
      <w:gridCol w:w="5805"/>
    </w:tblGrid>
    <w:tr>
      <w:trPr>
        <w:trHeight w:val="2268" w:hRule="exact"/>
      </w:trPr>
      <w:tc>
        <w:tcPr>
          <w:tcW w:w="5056" w:type="dxa"/>
          <w:tcBorders/>
        </w:tcPr>
        <w:p>
          <w:pPr>
            <w:pStyle w:val="Normal"/>
            <w:snapToGrid w:val="false"/>
            <w:ind w:left="-162" w:hanging="0"/>
            <w:jc w:val="center"/>
            <w:rPr>
              <w:sz w:val="20"/>
              <w:szCs w:val="20"/>
              <w:lang w:val="en-GB" w:eastAsia="en-US"/>
            </w:rPr>
          </w:pPr>
          <w:r>
            <w:rPr>
              <w:sz w:val="20"/>
              <w:szCs w:val="20"/>
              <w:lang w:val="en-GB" w:eastAsia="en-US"/>
            </w:rPr>
            <w:drawing>
              <wp:anchor behindDoc="1" distT="0" distB="0" distL="114935" distR="114935" simplePos="0" locked="0" layoutInCell="1" allowOverlap="1" relativeHeight="2">
                <wp:simplePos x="0" y="0"/>
                <wp:positionH relativeFrom="column">
                  <wp:posOffset>49530</wp:posOffset>
                </wp:positionH>
                <wp:positionV relativeFrom="paragraph">
                  <wp:posOffset>75565</wp:posOffset>
                </wp:positionV>
                <wp:extent cx="2228215" cy="136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228215" cy="1367790"/>
                        </a:xfrm>
                        <a:prstGeom prst="rect">
                          <a:avLst/>
                        </a:prstGeom>
                      </pic:spPr>
                    </pic:pic>
                  </a:graphicData>
                </a:graphic>
              </wp:anchor>
            </w:drawing>
          </w:r>
        </w:p>
      </w:tc>
      <w:tc>
        <w:tcPr>
          <w:tcW w:w="5805" w:type="dxa"/>
          <w:tcBorders/>
        </w:tcPr>
        <w:p>
          <w:pPr>
            <w:pStyle w:val="Normal"/>
            <w:spacing w:before="0" w:after="1520"/>
            <w:jc w:val="right"/>
            <w:rPr/>
          </w:pPr>
          <w:r>
            <w:rPr>
              <w:b/>
              <w:sz w:val="40"/>
              <w:szCs w:val="40"/>
            </w:rPr>
            <w:t>Representative List</w:t>
          </w:r>
        </w:p>
        <w:p>
          <w:pPr>
            <w:pStyle w:val="Normal"/>
            <w:spacing w:before="0" w:after="480"/>
            <w:jc w:val="right"/>
            <w:rPr>
              <w:rFonts w:cs="Arial"/>
              <w:b/>
              <w:b/>
              <w:sz w:val="22"/>
              <w:szCs w:val="22"/>
            </w:rPr>
          </w:pPr>
          <w:r>
            <w:rPr>
              <w:b/>
              <w:sz w:val="22"/>
              <w:szCs w:val="22"/>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94"/>
        </w:tabs>
        <w:ind w:left="397" w:firstLine="397"/>
      </w:pPr>
      <w:rPr>
        <w:rFonts w:ascii="Wingdings" w:hAnsi="Wingdings" w:cs="Wingdings" w:hint="default"/>
      </w:rPr>
    </w:lvl>
  </w:abstractNum>
  <w:abstractNum w:abstractNumId="7">
    <w:lvl w:ilvl="0">
      <w:start w:val="1"/>
      <w:numFmt w:val="decimal"/>
      <w:lvlText w:val="%1."/>
      <w:lvlJc w:val="left"/>
      <w:pPr>
        <w:tabs>
          <w:tab w:val="num" w:pos="1134"/>
        </w:tabs>
        <w:ind w:left="1134" w:hanging="567"/>
      </w:pPr>
      <w:rPr/>
    </w:lvl>
  </w:abstractNum>
  <w:abstractNum w:abstractNumId="8">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LineNumbering">
    <w:name w:val="Lin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320" w:leader="none"/>
        <w:tab w:val="right" w:pos="8640" w:leader="none"/>
      </w:tabs>
    </w:pPr>
    <w:rPr/>
  </w:style>
  <w:style w:type="paragraph" w:styleId="Corpsdetexte3">
    <w:name w:val="Corps de texte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567"/>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8"/>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Corpsdetexte3Car">
    <w:name w:val="Corps de texte 3 C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6"/>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Corpsdetexte3C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7"/>
      </w:numPr>
    </w:pPr>
    <w:rPr/>
  </w:style>
  <w:style w:type="paragraph" w:styleId="Rponse">
    <w:name w:val="Réponse"/>
    <w:basedOn w:val="Txt0"/>
    <w:qFormat/>
    <w:pPr>
      <w:spacing w:lineRule="exact" w:line="240" w:before="80" w:after="80"/>
    </w:pPr>
    <w:rPr/>
  </w:style>
  <w:style w:type="paragraph" w:styleId="TitleConvention">
    <w:name w:val="Title Convention"/>
    <w:basedOn w:val="Normal"/>
    <w:qFormat/>
    <w:pPr>
      <w:spacing w:before="480" w:after="0"/>
      <w:jc w:val="center"/>
    </w:pPr>
    <w:rPr>
      <w:b/>
      <w:bCs/>
      <w:sz w:val="22"/>
      <w:szCs w:val="20"/>
      <w:lang w:val="fr-FR"/>
    </w:rPr>
  </w:style>
  <w:style w:type="paragraph" w:styleId="Nominationfile">
    <w:name w:val="Nomination file"/>
    <w:basedOn w:val="Normal"/>
    <w:qFormat/>
    <w:pPr>
      <w:spacing w:lineRule="exact" w:line="340" w:before="480" w:after="360"/>
      <w:jc w:val="center"/>
    </w:pPr>
    <w:rPr>
      <w:b/>
      <w:bCs/>
      <w:smallCap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rmokolver@hotmail.com" TargetMode="External"/><Relationship Id="rId3" Type="http://schemas.openxmlformats.org/officeDocument/2006/relationships/hyperlink" Target="mailto:jisaza@mincultura.gov.co" TargetMode="External"/><Relationship Id="rId4" Type="http://schemas.openxmlformats.org/officeDocument/2006/relationships/hyperlink" Target="mailto:guillermokolver@hotmail.com" TargetMode="External"/><Relationship Id="rId5" Type="http://schemas.openxmlformats.org/officeDocument/2006/relationships/hyperlink" Target="mailto:mvhildebrand@gmail.com" TargetMode="External"/><Relationship Id="rId6" Type="http://schemas.openxmlformats.org/officeDocument/2006/relationships/hyperlink" Target="mailto:ortizamazon@yahoo.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22:00Z</dcterms:created>
  <dc:creator/>
  <dc:description/>
  <cp:keywords/>
  <dc:language>en-US</dc:language>
  <cp:lastModifiedBy/>
  <cp:lastPrinted>2009-12-25T20:15:00Z</cp:lastPrinted>
  <dcterms:modified xsi:type="dcterms:W3CDTF">2011-10-25T18:43:00Z</dcterms:modified>
  <cp:revision>1</cp:revision>
  <dc:subject/>
  <dc:title>REPORT ON THE STATUS OF AN ELEMENT INSCRIBED ON THE LIST OF INTANGIBLE CULTURAL HERITAGE IN NEED OF URGENT SAFEGUARDING</dc:title>
</cp:coreProperties>
</file>