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Sixth session</w:t>
        <w:br/>
        <w:t>Bali, Indonesia</w:t>
        <w:br/>
        <w:t>November 2011</w:t>
      </w:r>
    </w:p>
    <w:p>
      <w:pPr>
        <w:pStyle w:val="Nominationfile"/>
        <w:rPr/>
      </w:pPr>
      <w:r>
        <w:rPr>
          <w:lang w:val="en-US"/>
        </w:rPr>
        <w:t>Nomination file no. 00359</w:t>
        <w:br/>
        <w:t xml:space="preserve">for Inscription on the Representative List </w:t>
        <w:br/>
        <w:t>of the Intangible Cultural Heritage of Humanity in 2011</w:t>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A.</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Cs/>
                <w:i/>
                <w:i/>
                <w:sz w:val="22"/>
                <w:szCs w:val="22"/>
                <w:lang w:val="en-GB"/>
              </w:rPr>
            </w:pPr>
            <w:r>
              <w:rPr>
                <w:rFonts w:eastAsia="SimSun;宋体"/>
                <w:bCs/>
                <w:i/>
                <w:sz w:val="20"/>
                <w:szCs w:val="22"/>
                <w:lang w:val="en-GB"/>
              </w:rPr>
              <w:t>For multi-national nominations, States Parties should be listed in the order on which they have mutually agre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Croatia</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b/>
                <w:bCs/>
                <w:sz w:val="22"/>
                <w:szCs w:val="22"/>
                <w:lang w:val="en-GB"/>
              </w:rPr>
              <w:t xml:space="preserve">Name of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i)</w:t>
            </w:r>
            <w:r>
              <w:rPr>
                <w:rFonts w:cs="Arial"/>
                <w:sz w:val="22"/>
                <w:szCs w:val="22"/>
              </w:rPr>
              <w:t xml:space="preserve"> </w:t>
            </w:r>
            <w:r>
              <w:rPr>
                <w:rFonts w:eastAsia="SimSun;宋体" w:cs="Arial"/>
                <w:b/>
                <w:bCs/>
                <w:sz w:val="22"/>
                <w:szCs w:val="22"/>
              </w:rPr>
              <w:tab/>
            </w:r>
            <w:r>
              <w:rPr>
                <w:rFonts w:eastAsia="SimSun;宋体"/>
                <w:b/>
                <w:bCs/>
                <w:sz w:val="22"/>
                <w:szCs w:val="22"/>
                <w:lang w:val="en-GB"/>
              </w:rPr>
              <w:t>Name of the element in English or French</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that will appear in published material about the Representative List. It should be concise. Please do not exceed 200 characters, including spaces and punctuation. The name should be transcribed in Latin Unicode characters (Basic Latin, Latin-1 Supplement, Latin Extended-A or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Nijemo Kolo, silent circle dance of the Dalmatian hinterland</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ind w:left="567" w:hanging="567"/>
              <w:rPr>
                <w:rFonts w:eastAsia="SimSun;宋体"/>
                <w:b/>
                <w:b/>
                <w:bCs/>
                <w:sz w:val="22"/>
                <w:szCs w:val="22"/>
                <w:lang w:val="en-GB"/>
              </w:rPr>
            </w:pPr>
            <w:r>
              <w:rPr>
                <w:rFonts w:eastAsia="SimSun;宋体" w:cs="Arial"/>
                <w:b/>
                <w:bCs/>
                <w:sz w:val="22"/>
                <w:szCs w:val="22"/>
                <w:lang w:val="en-GB"/>
              </w:rPr>
              <w:t>(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Name of the element in the language and script of the community concerned, if applicable</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in the vernacular language corresponding to the official name in English or French (point B.i). It should be concise. Please do not exceed 200 characters in Unicode (Latin or others), including spaces and punctu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0" w:name="Text4"/>
            <w:r>
              <w:rPr>
                <w:rFonts w:eastAsia="SimSun;宋体"/>
                <w:bCs/>
                <w:sz w:val="22"/>
                <w:szCs w:val="22"/>
                <w:lang w:val="en-GB"/>
              </w:rPr>
              <w:t>Nijemo kolo Dalmatinske zagore</w:t>
            </w:r>
            <w:bookmarkEnd w:id="0"/>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Cs/>
                <w:sz w:val="22"/>
                <w:szCs w:val="22"/>
                <w:lang w:val="en-GB"/>
              </w:rPr>
            </w:pPr>
            <w:r>
              <w:rPr>
                <w:rFonts w:eastAsia="SimSun;宋体" w:cs="Arial"/>
                <w:b/>
                <w:bCs/>
                <w:sz w:val="22"/>
                <w:szCs w:val="22"/>
                <w:lang w:val="en-GB"/>
              </w:rPr>
              <w:t>(i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Other name(s) of the element, if any</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In addition to the official name(s) of the element (B.i) please mention alternate name(s), if any, by which the element is known, in Unicode characters (Latin or oth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 xml:space="preserve">Besides its generally known and professionally accepted name, silent circle dance, in Croatian ‘nijemo kolo’, this circle dance is called differently in various communities. </w:t>
            </w:r>
          </w:p>
          <w:p>
            <w:pPr>
              <w:pStyle w:val="Normal"/>
              <w:spacing w:before="120" w:after="120"/>
              <w:jc w:val="both"/>
              <w:rPr>
                <w:rFonts w:eastAsia="SimSun;宋体"/>
                <w:bCs/>
                <w:sz w:val="22"/>
                <w:szCs w:val="22"/>
                <w:lang w:val="en-GB"/>
              </w:rPr>
            </w:pPr>
            <w:r>
              <w:rPr>
                <w:rFonts w:eastAsia="SimSun;宋体"/>
                <w:bCs/>
                <w:sz w:val="22"/>
                <w:szCs w:val="22"/>
                <w:lang w:val="en-GB"/>
              </w:rPr>
              <w:t>The most common names are ‘mutavo kolo’ (mute circle dance), ‘gluvo kolo’ (deaf circle dance), ‘šuplje kolo’ (empty circle dance), ‘po naški’ (our way), ‘po starinski’ (old-fashioned), ‘staračko’ (old folks' circle dance), ‘poljičko gacko kolo’ (Poljica's and Gata's circle dance from the village of Gata in the area of Poljica), ‘vrličko kolo’ (Vrlika's kolo-circle dance from Vrlika and the near vicinity), ‘sinjsko kolo’ (dance from Sinj and its vicinity).</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C.</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Characteristics of the elemen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dentifi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ording to the 2003 Convention, intangible heritage can only be identified with reference to communities, groups or individuals that recognize it as part of their cultural heritage. Thus it is important to identify clearly one or several communities, groups or, if applicable, individuals concerned with the nominated element. The information provided should allow the Committee to identify the communities, groups or individuals concerned with an element, and should be mutually coherent with the information in sections 1 to 5 below.</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Within the local environment, cultural clubs are the initiators of many manifestations, various events and workshops, and are the organisers of rural cultural life in cooperation with tourism offices active in the area. The following clubs expressed a wish to have their Nijemo Kolo entered on the list: the ‘Milan Begović’ Cultural Club, Vrlika; the ‘Glavice’ Cultural Club, Glavice, Sinj; the ‘Bedem’ Cultural Club, Grebaštica; and the ‘Branimir 888’ Cultural Club, Muć. There are other cultural clubs that have still not proposed their own variation of the circle dance for the Protected Intangible Heritage List within the Register of the Cultural Heritage of the Republic of Croatia. The majority of the population of the area are Roman Catholic Croats. There are villages with a mixed population, with Orthodox and Serbian. Independently of their national or religious composition, all communities dance the Nijemo Kolo.</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Geographic location and range of the element and lo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This section should identify the range of distribution of the element, indicating if possible the geographic locations in which it is centred. If related elements are practiced in neighbouring areas, please so indic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Dalmatian Hinterland (Dalmatinska zagora) includes several micro-regions (formed geographically, socially and historically): Bukovica, Ravni kotari, the Šibenik hinterland, the Trogir, Split and Kašteli hinterland, the Knin area, Poljica, Drniš, Cetina, Imotski and the Vrgorac region. </w:t>
            </w:r>
          </w:p>
          <w:p>
            <w:pPr>
              <w:pStyle w:val="Normal"/>
              <w:spacing w:before="120" w:after="120"/>
              <w:jc w:val="both"/>
              <w:rPr>
                <w:rFonts w:eastAsia="SimSun;宋体"/>
                <w:bCs/>
                <w:sz w:val="22"/>
                <w:szCs w:val="22"/>
                <w:lang w:val="en-GB"/>
              </w:rPr>
            </w:pPr>
            <w:r>
              <w:rPr>
                <w:rFonts w:eastAsia="SimSun;宋体"/>
                <w:bCs/>
                <w:sz w:val="22"/>
                <w:szCs w:val="22"/>
                <w:lang w:val="en-GB"/>
              </w:rPr>
              <w:t xml:space="preserve">A similar type of circle dance is danced in other areas of Croatia, namely in Lika, Ravni kotari, and on the islands of the Zadar and Šibenik archipelago. In the neighbouring country of Bosnia and Herzegovina, this silent circle dance is also performed (especially in the territory around Glamoč). However, in these areas, the type of silent dance is almost always performed only in a circle, while in the Nijemo Kolo of the Dalmatian Hinterland it is usual to dance in couples in a circle, and couples can also dance freely on the dance floor, so the kolo (circle) sometimes remains in name only.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i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Domain(s) represented by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concisely the domain(s) of intangible cultural heritage manifested by the element, which might include one or more of the domains identified in Article 2.2 of the Convention. (This information will be used primarily for visibility, if the element is inscrib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1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domain of intangible cultural heritage manifasted by the element is performing acts and social practice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rPr>
                <w:rFonts w:ascii="Arial" w:hAnsi="Arial" w:eastAsia="SimSun;宋体" w:cs="Arial"/>
                <w:b/>
                <w:b/>
                <w:sz w:val="22"/>
                <w:szCs w:val="22"/>
                <w:lang w:val="en-GB"/>
              </w:rPr>
            </w:pPr>
            <w:r>
              <w:rPr>
                <w:rFonts w:eastAsia="SimSun;宋体" w:cs="Arial" w:ascii="Arial" w:hAnsi="Arial"/>
                <w:b/>
                <w:sz w:val="22"/>
                <w:szCs w:val="22"/>
                <w:lang w:val="en-GB"/>
              </w:rPr>
              <w:t xml:space="preserve">D.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Brief summary of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 xml:space="preserve">The brief description of the element will be particularly helpful in allowing the Committee to know at a glance what element is being proposed for inscription, and, in the event of inscription, will be used for purposes of visibility. It should be a summary of the description provided in point 1 below but is not an introduction to that longer description. </w:t>
            </w:r>
          </w:p>
          <w:p>
            <w:pPr>
              <w:pStyle w:val="Default"/>
              <w:keepNext w:val="true"/>
              <w:widowControl/>
              <w:spacing w:before="120" w:after="120"/>
              <w:rPr>
                <w:rFonts w:ascii="Arial" w:hAnsi="Arial" w:eastAsia="SimSun;宋体" w:cs="Arial"/>
                <w:b/>
                <w:b/>
                <w:i/>
                <w:i/>
                <w:sz w:val="22"/>
                <w:szCs w:val="22"/>
                <w:lang w:val="en-GB"/>
              </w:rPr>
            </w:pPr>
            <w:r>
              <w:rPr>
                <w:rFonts w:eastAsia="SimSun;宋体" w:cs="Arial" w:ascii="Arial" w:hAnsi="Arial"/>
                <w:i/>
                <w:sz w:val="20"/>
                <w:szCs w:val="20"/>
                <w:lang w:val="en-GB"/>
              </w:rPr>
              <w:t>Not to exceed 2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In the Nijemo Kolo - Silent Circle Dance, each dancer performs his own steps, jumping in a closed circle or in couples, leading his female partners, one or two, to be clearly seen by everyone, and then again energetically jumping from one leg to another, at the same time pulling his female partner along, publicly testing her skills, seemingly without defined rules, spontaneously, depending on the mood and desire for common vigorous and impressive movement in a circle when the couple joins with others into the Kolo with long steps. The common characteristic of the Nijemo Kolo is that it is conducted entirely independently of vocal or instrumental performance. A vocal or instrumental performance may, however, precede or follow the Nijemo Kolo. The dance is performed spontaneously at carnivals, fairs and on holidays (feast days) and at weddings. The Kolo as a social gathering is the main place at which young women and men could get to know each other, express sympathies, and also provided an opportunity for social criticism. Nowadays, it is mostly danced by village performing groups at local, regional or international folklore festivals and at local shows, carnivals or on the saint days of their parish church.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bCs/>
                <w:sz w:val="22"/>
                <w:szCs w:val="22"/>
                <w:lang w:val="en-GB"/>
              </w:rPr>
              <w:t>1.</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Identification and definition of the element (cf. Criterion R.1)</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is is the key section of the nomination to satisfy criterion R.1: “The element constitutes intangible cultural heritage as defined in Article 2 of the Convention”. A clear and complete explanation is essential to demonstrate that the nominated element meets the Convention’s definition of intangible heritage. This section should address all the significant features of the element as it exists at present, and should include:</w:t>
            </w:r>
          </w:p>
          <w:p>
            <w:pPr>
              <w:pStyle w:val="Default"/>
              <w:keepNext w:val="true"/>
              <w:widowControl/>
              <w:numPr>
                <w:ilvl w:val="0"/>
                <w:numId w:val="4"/>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 explanation of its social and cultural functions and meanings today, within and for its community,</w:t>
            </w:r>
          </w:p>
          <w:p>
            <w:pPr>
              <w:pStyle w:val="Default"/>
              <w:keepNext w:val="true"/>
              <w:widowControl/>
              <w:numPr>
                <w:ilvl w:val="0"/>
                <w:numId w:val="4"/>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haracteristics of the bearers and practitioners of the element, </w:t>
            </w:r>
          </w:p>
          <w:p>
            <w:pPr>
              <w:pStyle w:val="Default"/>
              <w:keepNext w:val="true"/>
              <w:widowControl/>
              <w:numPr>
                <w:ilvl w:val="0"/>
                <w:numId w:val="4"/>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y specific roles or categories of persons with special responsibilities towards the element,</w:t>
            </w:r>
          </w:p>
          <w:p>
            <w:pPr>
              <w:pStyle w:val="Default"/>
              <w:keepNext w:val="true"/>
              <w:widowControl/>
              <w:numPr>
                <w:ilvl w:val="0"/>
                <w:numId w:val="4"/>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current modes of transmission of the knowledge and skills related to the element.</w:t>
            </w:r>
          </w:p>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ommittee should receive sufficient information to determin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w:t>
            </w:r>
            <w:r>
              <w:rPr>
                <w:rFonts w:eastAsia="SimSun;宋体" w:cs="Arial" w:ascii="Arial" w:hAnsi="Arial"/>
                <w:i/>
                <w:sz w:val="20"/>
                <w:szCs w:val="22"/>
                <w:lang w:val="en-GB"/>
              </w:rPr>
              <w:t xml:space="preserve">that communities, groups and, in some cases, individuals recognize [it] as part of their cultural heritag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provides communities and groups involved with “a sense of identity and continuity”; and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bearers and practitioners of the Nijemo Kolo are all the communities in the Dalmatian Hinterland (Dalmatinska zagora). Participating in the Nijemo Kolo was an everyday life experience for elder generations as it was a strong part of their life until 1960’s and 1970’s. During the last several decades it lost one of the main positions and meanings in their everyday life or its ceremonial parts, but still remains as one of the most important markers of local identity. Performing groups and cultural associations took the role of the main bearers and practitioners of the Nijemo Kolo since then. The stage became a place where one’s identity could more readily be expressed than at weddings or social festivities. Younger generations learn to dance Nijemo Kolo at rehearsals since they perform it on the stage. It is obvious that elder dancers can improvise and dance more spontaneously than the youngsters who learn at rehearsals in cultural clubs from their leaders. Still Nijemo Kolo in the villages shows more diversity and individual skills of dancers than those in cultural clubs in small towns where choreographers lead the group.</w:t>
            </w:r>
          </w:p>
          <w:p>
            <w:pPr>
              <w:pStyle w:val="Normal"/>
              <w:spacing w:before="120" w:after="120"/>
              <w:jc w:val="both"/>
              <w:rPr>
                <w:rFonts w:eastAsia="SimSun;宋体"/>
                <w:bCs/>
                <w:sz w:val="22"/>
                <w:szCs w:val="22"/>
                <w:lang w:val="en-GB"/>
              </w:rPr>
            </w:pPr>
            <w:r>
              <w:rPr>
                <w:rFonts w:eastAsia="SimSun;宋体"/>
                <w:bCs/>
                <w:sz w:val="22"/>
                <w:szCs w:val="22"/>
                <w:lang w:val="en-GB"/>
              </w:rPr>
              <w:t>The Nijemo Kolo is danced spontaneously at carnivals, fairs and on feast days and at weddings even today, although much less frequently than before the 1960s. Nowadays, it is mostly danced by village performing groups at local, regional or international folklore festivals (mostly in Croatia, since they very rarely perform abroad). It is still passed on from generation to generation, more and more through cultural clubs, while in the past it was passed on during performances at various community events and on other occasions. Workshops, seminars and interviews with the older generation as demonstrators give more understanding to traditional values and improve individuality and spontaneity among younger dancers as well.</w:t>
            </w:r>
          </w:p>
          <w:p>
            <w:pPr>
              <w:pStyle w:val="Normal"/>
              <w:spacing w:before="120" w:after="120"/>
              <w:jc w:val="both"/>
              <w:rPr>
                <w:rFonts w:eastAsia="SimSun;宋体"/>
                <w:bCs/>
                <w:sz w:val="22"/>
                <w:szCs w:val="22"/>
                <w:lang w:val="en-GB"/>
              </w:rPr>
            </w:pPr>
            <w:r>
              <w:rPr>
                <w:rFonts w:eastAsia="SimSun;宋体"/>
                <w:bCs/>
                <w:sz w:val="22"/>
                <w:szCs w:val="22"/>
                <w:lang w:val="en-GB"/>
              </w:rPr>
              <w:t>After the breakdown of the socialist regime and communist ideology, since the 1990’s the marking of patron saints days became more visible and important in social life again. Along with the performing groups (cultural clubs), members of communities began performing Nijemo Kolo on their parish patron’s days more often again. The differences in the performance of the Nijemo kolo - silent circle dance, are a way for the inhabitants of some villages to distinguish each other, just like their traditional singing, costumes and embroidery. So, the women from Kijevo say that they also use to dance the kolo of Vrlika (neighbouring settlement) since they regularly went there for the festivity of Our Lady of the Rosary. And opposite, people from Vrlika use to visit Kijevo on its holidays, Miljevdan and Our Lady of Mount Carmel. Their circle dances are similar, but they are aware of their mutual differences, which they preserve respectfully. A similar situation occurs in other villages and communities of the Dalmatian hinterland where mutual contacts and relationships are maintained based on local tradition and contemporary changes. Their parish patron festivities, weddings, carnivals or festivals are social gatherings where communities regularly meet each other, eat, drink, sing and dance. Through the Nijemo Kolo people get better acquainted and connected, mutually displaying their spiritual and physical abilities. The various ways of participating in the dancing show the social status of individuals in the group and community.</w:t>
            </w:r>
          </w:p>
          <w:p>
            <w:pPr>
              <w:pStyle w:val="Normal"/>
              <w:spacing w:before="120" w:after="120"/>
              <w:jc w:val="both"/>
              <w:rPr>
                <w:rFonts w:eastAsia="SimSun;宋体"/>
                <w:bCs/>
                <w:sz w:val="22"/>
                <w:szCs w:val="22"/>
                <w:lang w:val="en-GB"/>
              </w:rPr>
            </w:pPr>
            <w:r>
              <w:rPr>
                <w:rFonts w:eastAsia="SimSun;宋体"/>
                <w:bCs/>
                <w:sz w:val="22"/>
                <w:szCs w:val="22"/>
                <w:lang w:val="en-GB"/>
              </w:rPr>
              <w:t xml:space="preserve">A dance such as the Nijemo Kolo and ‘going to a Kolo’ – a social gathering and commonly accepted dance event, are special occasions where all participants can interact and join without any prejudices. Through the Nijemo Kolo people get better inter-connected. The various ways of participating in dancing show the social status of individuals in the group and community without any conflicts. There is no part of the Nijemo Kolo that would not be compatible with existing international human rights instruments or with the requirement of mutual respect among communities or groups, or with sustainable development.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bCs/>
                <w:sz w:val="22"/>
                <w:szCs w:val="22"/>
                <w:lang w:val="en-GB"/>
              </w:rPr>
            </w:pPr>
            <w:r>
              <w:rPr>
                <w:rFonts w:eastAsia="SimSun;宋体" w:cs="Arial" w:ascii="Arial" w:hAnsi="Arial"/>
                <w:b/>
                <w:bCs/>
                <w:sz w:val="22"/>
                <w:szCs w:val="22"/>
                <w:lang w:val="en-GB"/>
              </w:rPr>
              <w:t>2.</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bCs/>
                <w:sz w:val="22"/>
                <w:szCs w:val="22"/>
                <w:lang w:val="en-GB"/>
              </w:rPr>
              <w:t xml:space="preserve">Contribution to ensuring visibility and awareness and to encouraging dialogue </w:t>
              <w:br/>
              <w:t>(cf. Criterion R.2)</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ion should demonstrate (Criterion R.2) that “Inscription of the element will contribute to ensuring visibility and awareness of the significance of the intangible cultural heritage and to encouraging dialogue, thus reflecting cultural diversity worldwide and testifying to human creativity”.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explain how the element’s inscription on the Representative List will contribute to ensuring visibility of the intangible cultural heritage and will raise awareness at the local, national and international levels of its importance. This section need not address how inscription will bring greater visibility to the element, but how its inscription will contribute to the visibility of intangible cultural heritage more broadly. Explain how inscription will promote respect for cultural diversity and human creativity, and will promote mutual respect among communities, groups and individuals.</w:t>
            </w:r>
          </w:p>
          <w:p>
            <w:pPr>
              <w:pStyle w:val="Default"/>
              <w:keepNext w:val="true"/>
              <w:widowControl/>
              <w:spacing w:before="120" w:after="120"/>
              <w:jc w:val="both"/>
              <w:rPr>
                <w:rFonts w:ascii="Arial" w:hAnsi="Arial" w:eastAsia="SimSun;宋体" w:cs="Arial"/>
                <w:i/>
                <w:i/>
                <w:iCs/>
                <w:sz w:val="20"/>
                <w:szCs w:val="20"/>
                <w:lang w:val="en-GB"/>
              </w:rPr>
            </w:pPr>
            <w:r>
              <w:rPr>
                <w:rFonts w:eastAsia="SimSun;宋体" w:cs="Arial" w:ascii="Arial" w:hAnsi="Arial"/>
                <w:i/>
                <w:iCs/>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Nijemo Kolo - silent circle dance of the Dalmatian Hinterland is unique in its manner of performance. Inscription on the Representative List would raise the awareness of other people with similar traditions that each tradition is a unique example of intangible cultural heritage. Due to differences in the performance of the structure and the steps of the Nijemo Kolo in some villages, this circle dance is an essential marker of local identity on the basis of which inhabitants of certain villages distinguish one another, in addition to other elements of cultural heritage. That is another aspect of the performance of this dance that would contribute to the visibility of intangible heritage at the local and national levels, and in general, internationally, when inscribed on the List.</w:t>
            </w:r>
          </w:p>
          <w:p>
            <w:pPr>
              <w:pStyle w:val="Normal"/>
              <w:spacing w:before="120" w:after="120"/>
              <w:jc w:val="both"/>
              <w:rPr>
                <w:rFonts w:eastAsia="SimSun;宋体"/>
                <w:bCs/>
                <w:sz w:val="22"/>
                <w:szCs w:val="22"/>
                <w:lang w:val="en-GB"/>
              </w:rPr>
            </w:pPr>
            <w:r>
              <w:rPr>
                <w:rFonts w:eastAsia="SimSun;宋体"/>
                <w:bCs/>
                <w:sz w:val="22"/>
                <w:szCs w:val="22"/>
                <w:lang w:val="en-GB"/>
              </w:rPr>
              <w:t>The common feature of the Nijemo Kolo is its performance without music, making it recognisable over the entire territory of the Dalmatian Hinterland, and even wider afield. Bearing in mind that the performance of the Nijemo Kolo in the Dalmatian Hinterland is specific in relation to the wider area (Lika, the islands of the Zadar and Šibenik archipelago, Ravni Kotari, neighbouring Bosnia and Herzegovina), its inscription would enable other areas that cherish a similar dance to start recognising it as a valuable element that might bridge the differences between various communities. More widely, it is performed exclusively in a circle, and this difference would create the basis for the mutual understanding of the developmental processes within the communities' cultures that changed the performance of this dance, its diversity and the local communities' creativity.</w:t>
            </w:r>
          </w:p>
          <w:p>
            <w:pPr>
              <w:pStyle w:val="Normal"/>
              <w:spacing w:before="120" w:after="120"/>
              <w:jc w:val="both"/>
              <w:rPr>
                <w:rFonts w:eastAsia="SimSun;宋体"/>
                <w:bCs/>
                <w:sz w:val="22"/>
                <w:szCs w:val="22"/>
                <w:lang w:val="en-GB"/>
              </w:rPr>
            </w:pPr>
            <w:r>
              <w:rPr>
                <w:rFonts w:eastAsia="SimSun;宋体"/>
                <w:bCs/>
                <w:sz w:val="22"/>
                <w:szCs w:val="22"/>
                <w:lang w:val="en-GB"/>
              </w:rPr>
              <w:t>During the last twenty years or so, since the mid 1980s, this circle dance has been adapted to stage choreography in cultural clubs in towns. Its figures and moves have been harmonised and fixed - all dancers simultaneously perform the same figures and steps. In other villages of the Dalmatian Hinterland, the old spontaneous performance of steps and figures has been preserved, which distinguishes the Nijemo Kolo from certain villages. Highlighting the Nijemo Kolo as a particularly creative part of the intangible heritage at local, national and international levels will raise awareness of the need for further research, for the documentation of different local performances, and will encourage local specificities in performance and draw attention to the creativity of local communities. They are distinguished by the different structure of steps and the performance of figures in the Kolo of couples or couples who move freely around the dance floor.</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3.</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Safeguarding measures (cf. Criterion R.3)</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Items 3.a. to 3.c. request the elaboration of a coherent set of safeguarding measures as called for in Criterion R.3: “Safeguarding measures are elaborated that may protect and promote the element”. Such measures should reflect the broadest possible participation of the communities, groups or, if applicable, individuals concerned, both in their formulation and in their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b/>
                <w:bCs/>
                <w:color w:val="000000"/>
                <w:sz w:val="22"/>
                <w:szCs w:val="22"/>
                <w:lang w:val="en-GB" w:eastAsia="fr-FR"/>
              </w:rPr>
              <w:tab/>
            </w:r>
            <w:r>
              <w:rPr>
                <w:rFonts w:eastAsia="SimSun;宋体" w:cs="Arial" w:ascii="Arial" w:hAnsi="Arial"/>
                <w:b/>
                <w:bCs/>
                <w:sz w:val="22"/>
                <w:szCs w:val="22"/>
                <w:lang w:val="en-GB"/>
              </w:rPr>
              <w:t>Current and recent efforts to safeguard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describe the current and recent efforts of the concerned communities, groups or, if applicable, individuals to ensure the viability of the element. Describe efforts of the concerned State(s) Party(ies) to safeguard the element, taking note of external or internal constraints, such as limited resources.</w:t>
            </w:r>
          </w:p>
          <w:p>
            <w:pPr>
              <w:pStyle w:val="Default"/>
              <w:keepNext w:val="true"/>
              <w:widowControl/>
              <w:spacing w:before="120" w:after="120"/>
              <w:jc w:val="both"/>
              <w:rPr>
                <w:rFonts w:ascii="Arial" w:hAnsi="Arial" w:eastAsia="SimSun;宋体" w:cs="Arial"/>
                <w:bCs/>
                <w:i/>
                <w:i/>
                <w:sz w:val="20"/>
                <w:szCs w:val="20"/>
                <w:lang w:val="en-GB"/>
              </w:rPr>
            </w:pPr>
            <w:r>
              <w:rPr>
                <w:rFonts w:eastAsia="SimSun;宋体" w:cs="Arial" w:ascii="Arial" w:hAnsi="Arial"/>
                <w:bCs/>
                <w:i/>
                <w:sz w:val="20"/>
                <w:szCs w:val="20"/>
                <w:lang w:val="en-GB"/>
              </w:rPr>
              <w:t>Not to exceed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Since 1984, a Folklore Festival of Dalmatia ‘Na Neretvu misečina pala’ has been held in Metković every year. Cultural clubs from all local communities in Dalmatia (the islands, the coast and the Dalmatian Hinterland) perform at the Festival which showcases the differences in traditional music, dance, costumes and customs. After the performance, there are discussions with experts on different aspects of traditional culture, the need to preserve tradition, and the methods of doing so. Regular visits by clubs and encouraging research and constantly preparing new performance programmes, highlighting the differences in the traditional heritage of certain villages, create conditions needed to preserve and safeguard, revitalise and, if necessary, reconstruct the intangible heritage. Many thematic concerts and shows are supported and encouraged in their organisation by professionals. At the 24th festival (2008), an expert scientific meeting "Culture and Tourism" included participants who discussed the role of the Festival and issues regarding the attitude of cultural policy towards traditional culture, especially registering  intangible cultural heritage, the UNESCO 2003 Convention, sustainable development, and tourism. The meeting was organised in cooperation with the Institute for Ethnology and Folklore Research in Zagreb, within the framework of a scientific project financed by the Ministry of Science, Education and Sports. Seminars and workshops are organised (learning to play traditional instruments, meetings of toasters, dancing workshops), while great encouragement is given to proving successors of this tradition through the cultural clubs.</w:t>
            </w:r>
          </w:p>
          <w:p>
            <w:pPr>
              <w:pStyle w:val="Normal"/>
              <w:spacing w:before="120" w:after="120"/>
              <w:jc w:val="both"/>
              <w:rPr>
                <w:rFonts w:eastAsia="SimSun;宋体"/>
                <w:bCs/>
                <w:sz w:val="22"/>
                <w:szCs w:val="22"/>
                <w:lang w:val="en-GB"/>
              </w:rPr>
            </w:pPr>
            <w:r>
              <w:rPr>
                <w:rFonts w:eastAsia="SimSun;宋体"/>
                <w:bCs/>
                <w:sz w:val="22"/>
                <w:szCs w:val="22"/>
                <w:lang w:val="en-GB"/>
              </w:rPr>
              <w:t>Local communities still keep the Nijemo Kolo in spontaneous performances on holidays and at local festivities, in the local environment, which is thus permanently highlighted as an important social gathering. This helps to safeguard it, its significance is conveyed to the younger generations, and tourists are acquainted with local tradition. Through cultural clubs and organised performing groups, communities participate in promoting this part of the intangible heritage at folklore festivals of a local, regional and international character, as well as at local events. Besides the local community the Ministry of Culture finances the programmes of cultural clubs which encourage the renewal of traditional costumes, instruments and customs, as well as their adaptation for stage performance. Encouraged by the Ministry of Culture, the Conservation Department in Split, in cooperation with the Ethnographic Museum of Split and many related institutions and individuals as well as experts from different disciplines, staged an exhibition entitled ‘The Dalmatian Hinterland, an Unknown Country’ in 2007 in order to present this rich and diverse, but relatively unknown, part of the Croatian cultural heritage. Entering Nijemo Kolo - the silent circle dance in the Register of the Cultural Heritage of the Republic of Croatia brought it under the spotlight at the national level as part of the intangible heritage worthy of public promotion and as something that encourages local creativity and diversity, especially due to its uniqueness in the Dalmatian Hinterland.</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Safeguarding measures propos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For the Representative List, the safeguarding measures are those that may help to solidify the element’s current viability and to ensure that its viability is not jeopardized in the future, especially as an unintended result of inscription and the resulting visibility and public attention.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and describe the various safeguarding measures that are elaborated that may, if implemented, protect and promote the element, and provide brief information concerning, for example, their priority, scope, approaches, timetables, responsible persons or bodies, and cost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In addition to the existing safeguarding measures, further activities should also embrace organising round tables, workshops and lectures to acquaint local communities with the need to document, record and scientifically research and evaluate their own tradition, especially the Nijemo Kolo – Silent Circle Dance, as a specific part of the intangible heritage of the Dalmatian Hinterland, in cooperation with experts from universities, public institutes, conservation departments, towns and regional museums, and teachers of elementary and high schools. Local and regional museums, culture centres and especially cultural clubs with their juniors, gym class teachers (whose curriculum should encourage learning the Nijemo Kolo), the teachers of history and regional tradition in schools, as well as the local parish community (with their holidays, which are traditionally accepted in particular communities, depending on the patron saints of such parishes or pilgrimages, where groups or community members attend) are the main agents in the preservation and in ensuring the sustainable development of the Nijemo Kolo. The need for sustainable development would be propagated in classes, in workshops and exhibitions within the programme of the cultural activity of clubs, cultural centres, folklore festivals, through meetings with other clubs at local, town or county levels and then at regional, state and international levels, through participation in festivals, and in the media (TV and radio programmes, and the websites of local communities and cultural societies). Enabling interested parties to participate in the performance of the Nijemo Kolo in its total context would be of prior concern in the implementation of the suggested safeguarding measures. This would ensure far better understanding of local culture; it would express respect towards the exponents of the cultural element, erase boundaries between the performers and the audience, transforming, in a way, all the company present into participants, and would provide a high-quality cultural exchange and sustainable development of the villages in the hinterland. Since this is a vital cultural element, there is less danger of its deformation through visits. However, attention should be paid to the sustainability of this phenomenon and to the total number of outside visitors. The proposed measures mainly refer to programmes not directly threatening the ritual's sustainability. The implementation of these programmes is going to be supervised by the local community, which would warn of potential dangers or deformation.</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c.</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Commitment of communities, groups or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depends in large part on the aspirations and commitment of the communities, groups or, if applicable, individuals concerned. This section should provide evidence that the communities, groups or, if applicable, individuals concerned have the will and commitment to safeguard the element if conditions are favourable. The best evidence will often be an explanation of their involvement in past and ongoing safeguarding measures and of their participation in the formulation and implementation of future safeguarding measures, rather than simple pledges or affirmations of their support or commitment.</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Cultural clubs, in cooperation with parish communities, encourage the implementation of programmes related to the traditional calendar and to festivities where the Nijemo Kolo is performed, together with the vocal and instrumental works of these communities. From 1984, most of the cultural clubs have participated in the Festival of Metković, afterwards discussing at round tables their present and future work in promoting traditional culture (and the Nijemo Kolo) with experts invited to the Festival. Most of them are very enthusiastic and have participated in special programmes organised at the Festival every time they have been invited. They are ready to participate in demonstrations and workshops to make visible the diversity and local variants of Nijemo Kolo, to teach younger members of their communities.</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d.</w:t>
            </w:r>
            <w:r>
              <w:rPr>
                <w:sz w:val="22"/>
                <w:szCs w:val="22"/>
                <w:lang w:val="en-GB"/>
              </w:rPr>
              <w:t xml:space="preserve"> </w:t>
            </w:r>
            <w:r>
              <w:rPr>
                <w:rFonts w:eastAsia="SimSun;宋体" w:cs="Arial"/>
                <w:b/>
                <w:bCs/>
                <w:sz w:val="22"/>
                <w:szCs w:val="22"/>
                <w:lang w:val="en-GB"/>
              </w:rPr>
              <w:tab/>
              <w:t>Commitment of 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also depends on the support and cooperation of the concerned State(s) Party(ies). This section should provide evidence that the State Party concerned has the commitment to support the safeguarding effort by creating favourable conditions for its implementation and should describe how the State Party has previously and will in the future demonstrate such commitment. Declarations or pledges of support are less informative than explanations and demonstration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In the period between 2011 and 2014, the Ministry of Culture and NGO’s on national and local levels (with the support of the Ministry) will organise round tables and workshops in the major centres of the Dalmatian hinterland: Sinj, Drniš, Imotski and Vrgorac. Invited participants, besides representatives of the bearers of this tradition, will be music teachers from elementary and high schools, teachers of physical education, biology and history, tourist workers, representatives of local and regional authorities, representatives from the Ministry of Culture – Department of Intangible Heritage, and relevant Conservation Departments from Split and Imotski, as well as representatives of scientific and expert institutions – the Institute of Ethnology and Folklore Research, the Institute of Tourism, local museums and tourist offices. The aim of the round tables would be to encourage teachers to draw particular attention, during their classes, to the locality and local traditional culture, to the Nijemo Kolo and to the ways and contexts of its performance. They would also be encouraged to collect material and documentation on the varieties of the dance and to present it in schools, museums, local museum collections, cultural centres and parishes. This would result in the compilation of a brochure on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autoSpaceDE w:val="false"/>
              <w:spacing w:before="120" w:after="120"/>
              <w:jc w:val="both"/>
              <w:rPr>
                <w:rFonts w:eastAsia="SimSun;宋体" w:cs="Arial"/>
                <w:sz w:val="22"/>
                <w:szCs w:val="22"/>
                <w:lang w:val="en-GB"/>
              </w:rPr>
            </w:pPr>
            <w:r>
              <w:rPr>
                <w:rFonts w:eastAsia="SimSun;宋体" w:cs="Arial"/>
                <w:b/>
                <w:sz w:val="22"/>
                <w:szCs w:val="22"/>
                <w:lang w:val="en-GB"/>
              </w:rPr>
              <w:t>4.</w:t>
            </w:r>
            <w:r>
              <w:rPr>
                <w:sz w:val="22"/>
                <w:szCs w:val="22"/>
                <w:lang w:val="en-GB"/>
              </w:rPr>
              <w:t xml:space="preserve"> </w:t>
            </w:r>
            <w:r>
              <w:rPr>
                <w:rFonts w:eastAsia="SimSun;宋体" w:cs="Arial"/>
                <w:sz w:val="22"/>
                <w:szCs w:val="22"/>
                <w:lang w:val="en-GB"/>
              </w:rPr>
              <w:tab/>
            </w:r>
            <w:r>
              <w:rPr>
                <w:rFonts w:eastAsia="SimSun;宋体" w:cs="Arial"/>
                <w:b/>
                <w:sz w:val="22"/>
                <w:szCs w:val="22"/>
                <w:lang w:val="en-GB"/>
              </w:rPr>
              <w:t>Community participation and consent in the nomination process (cf. Criterion R.4)</w:t>
            </w:r>
            <w:r>
              <w:rPr>
                <w:rFonts w:eastAsia="SimSun;宋体" w:cs="Arial"/>
                <w:sz w:val="22"/>
                <w:szCs w:val="22"/>
                <w:lang w:val="en-GB"/>
              </w:rPr>
              <w:t xml:space="preserve"> </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autoSpaceDE w:val="false"/>
              <w:spacing w:before="120" w:after="120"/>
              <w:jc w:val="both"/>
              <w:rPr>
                <w:rFonts w:eastAsia="SimSun;宋体" w:cs="Arial"/>
                <w:b/>
                <w:b/>
                <w:i/>
                <w:i/>
                <w:sz w:val="22"/>
                <w:szCs w:val="22"/>
                <w:lang w:val="en-GB"/>
              </w:rPr>
            </w:pPr>
            <w:r>
              <w:rPr>
                <w:rFonts w:eastAsia="SimSun;宋体" w:cs="Arial"/>
                <w:i/>
                <w:sz w:val="20"/>
                <w:szCs w:val="22"/>
                <w:lang w:val="en-GB"/>
              </w:rPr>
              <w:t>This section asks the submitting State Party to establish that the nomination satisfies Criterion R.4: “The element has been nominated following the widest possible participation of the community, group or, if applicable, individuals concerned and with their free, prior and informed cons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
                <w:b/>
                <w:sz w:val="22"/>
                <w:szCs w:val="22"/>
                <w:lang w:val="en-GB"/>
              </w:rPr>
            </w:pPr>
            <w:r>
              <w:rPr>
                <w:rFonts w:eastAsia="SimSun;宋体" w:cs="Arial"/>
                <w:b/>
                <w:sz w:val="22"/>
                <w:szCs w:val="22"/>
                <w:lang w:val="en-GB"/>
              </w:rPr>
              <w:t>a.</w:t>
            </w:r>
            <w:r>
              <w:rPr>
                <w:sz w:val="22"/>
                <w:szCs w:val="22"/>
                <w:lang w:val="en-GB"/>
              </w:rPr>
              <w:t xml:space="preserve"> </w:t>
            </w:r>
            <w:r>
              <w:rPr>
                <w:rFonts w:eastAsia="SimSun;宋体" w:cs="Arial"/>
                <w:sz w:val="22"/>
                <w:szCs w:val="22"/>
                <w:lang w:val="en-GB"/>
              </w:rPr>
              <w:tab/>
            </w:r>
            <w:r>
              <w:rPr>
                <w:rFonts w:eastAsia="SimSun;宋体" w:cs="Arial"/>
                <w:b/>
                <w:sz w:val="22"/>
                <w:szCs w:val="22"/>
                <w:lang w:val="en-GB"/>
              </w:rPr>
              <w:t>Participation of communities, groups and individuals in the nomination pro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escribe how and in what ways the community, group or, if applicable, individuals concerned have participated actively in the nomination process at all stages, as required by Criterion R.4. States Parties are further encouraged to prepare nominations with the participation of a wide variety of other concerned parties, including where appropriate local and regional governments, neighbouring communities, NGOs, research institutes, centres of expertise and other interested parties. The participation of communities in the practice and transmission of the element should be addressed in point 1 above, and their participation in safeguarding should be addressed in point 3; here the submitting State should describe the widest possible participation of communities in the nomination proc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Local communities participated actively in preparation and elaboration of this nomination from its beginning, at all stages, through the cultural clubs as local NGO’s, and local and regional governments. The previously mentioned actions and discussions with experts during the round tables after public performances have enabled a qualitative interaction between local communities, governments and experts that have been involved in the processes of documentation, research and popularization for a considerable period of time. The inventorying of the Nijemo Kolo at the national level by its inscription in the Register of Cultural Goods of the Republic of Croatia has also been continued by the cooperation and preparation of this nomination.</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sz w:val="22"/>
                <w:szCs w:val="22"/>
                <w:lang w:val="en-GB"/>
              </w:rPr>
            </w:pPr>
            <w:r>
              <w:rPr>
                <w:rFonts w:eastAsia="SimSun;宋体" w:cs="Arial"/>
                <w:b/>
                <w:sz w:val="22"/>
                <w:szCs w:val="22"/>
                <w:lang w:val="en-GB"/>
              </w:rPr>
              <w:t>b.</w:t>
            </w:r>
            <w:r>
              <w:rPr>
                <w:sz w:val="22"/>
                <w:szCs w:val="22"/>
                <w:lang w:val="en-GB"/>
              </w:rPr>
              <w:t xml:space="preserve"> </w:t>
            </w:r>
            <w:r>
              <w:rPr>
                <w:rFonts w:eastAsia="SimSun;宋体" w:cs="Arial"/>
                <w:b/>
                <w:sz w:val="22"/>
                <w:szCs w:val="22"/>
                <w:lang w:val="en-GB"/>
              </w:rPr>
              <w:tab/>
              <w:t>Free, prior and informed consent to the nomination</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0"/>
                <w:lang w:val="en-GB"/>
              </w:rPr>
              <w:t>Please attach supporting evidence demonstrating such consent and indicate below what evidence you are providing and what form it take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1" w:name="Text6"/>
            <w:r>
              <w:rPr>
                <w:rFonts w:eastAsia="SimSun;宋体"/>
                <w:bCs/>
                <w:sz w:val="22"/>
                <w:szCs w:val="22"/>
                <w:lang w:val="en-GB"/>
              </w:rPr>
              <w:t xml:space="preserve">Attached statements (agreement as well as the proposed safeguarding measures and their relation toward the Nijemo Kolo - Silent Circle Dance). </w:t>
            </w:r>
            <w:bookmarkEnd w:id="1"/>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Respect for customary practices governing ac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ess to certain specific aspects of intangible cultural heritage is sometimes restricted by customary practices governing, for example, its transmission or performance or maintaining the secrecy of certain knowledge. Please indicate if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re are no customary practices within the community concerned that govern access to the element and relate to maintaining the secrecy of certain knowledge.</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5.</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nclusion of the element in an inventory (cf. Criterion R.5)</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is where the State Party establishes that the nomination satisfies Criterion R.5: “The element is included in an inventory of the intangible cultural heritage present in the territory(ies) of the submitting State(s) Party(ies) as defined in Articles 11 and 12”.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the inventory in which the element has been included and the office, agency, organization or body responsible for maintaining that inventory. Demonstrate that the inventory has been drawn up in conformity with Articles 11 and 12,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In line with the provisions of Article 9 of the Croatian Act on the Protection and Preservation of Cultural Goods (National Gazette 69/99, 151/03) which includes the category of intangible cultural heritage, a Resolution document was passed by the Ministry of Culture that the Nijemo Kolo - Silent Circle Dance of the Dalmatian Hinterland be safeguarded as part of the intangible cultural heritage, and thus was inscribed in the Register of Cultural Goods of the Republic of Croatia. The Register of Cultural Goods of the Republic of Croatia is a public book kept by the Ministry of Culture. Nijemo kolo Dalmatinske zagore is inscribed in the Register of Cultural Goods of the Republic of Croatia under no. Z 4236 through the Resolution on the proclamation of Nijemo kolo Dalmatinske zagore as an intangible cultural good, signed by the Minister of Culture on 15 June 2009. The list is being continuously amended with new intangible cultural goods. Proposals have also been submitted by the competent conservation departments, the Institute for Ethnology and Folklore Research, the Institute for Croatian Language and Linguistics, and local communities (museums, cultural-artistic societies, non-governmental organisations, etc.). </w:t>
            </w:r>
          </w:p>
        </w:tc>
      </w:tr>
    </w:tbl>
    <w:p>
      <w:pPr>
        <w:pStyle w:val="Normal"/>
        <w:spacing w:before="120" w:after="120"/>
        <w:rPr>
          <w:lang w:val="en-GB"/>
        </w:rPr>
      </w:pPr>
      <w:r>
        <w:rPr>
          <w:lang w:val="en-GB"/>
        </w:rPr>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Documentation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All documentation that is provided should add value to the nomination file by offering information about the element, its role within its community, its viability and any challenges it faces. If the element is inscribed, such documentation will also be used to achieve the Representative List’s purpose of ensuring visibility for intangible heritage. Photographic, sound and audiovisual documents should be submitted according to the technical specifications in the Annex below. Supplementary materials (within the maximums set out below) may be submitted, and will be helpful in allowing visibility activities, but they will not be considered in the process of examining or evaluating the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eastAsia="SimSun;宋体" w:cs="Arial" w:ascii="Arial" w:hAnsi="Arial"/>
                <w:b/>
                <w:bCs/>
                <w:color w:val="000000"/>
                <w:sz w:val="22"/>
                <w:szCs w:val="22"/>
                <w:lang w:val="en-GB" w:eastAsia="fr-FR"/>
              </w:rPr>
              <w:t xml:space="preserve"> </w:t>
              <w:tab/>
            </w:r>
            <w:r>
              <w:rPr>
                <w:rFonts w:eastAsia="SimSun;宋体" w:cs="Arial" w:ascii="Arial" w:hAnsi="Arial"/>
                <w:b/>
                <w:bCs/>
                <w:sz w:val="22"/>
                <w:szCs w:val="22"/>
                <w:lang w:val="en-GB"/>
              </w:rPr>
              <w:t>Required and supplementary documentation</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4350" w:type="pct"/>
              <w:jc w:val="left"/>
              <w:tblInd w:w="560" w:type="dxa"/>
              <w:tblLayout w:type="fixed"/>
              <w:tblCellMar>
                <w:top w:w="0" w:type="dxa"/>
                <w:left w:w="108" w:type="dxa"/>
                <w:bottom w:w="0" w:type="dxa"/>
                <w:right w:w="108" w:type="dxa"/>
              </w:tblCellMar>
            </w:tblPr>
            <w:tblGrid>
              <w:gridCol w:w="1130"/>
              <w:gridCol w:w="3529"/>
              <w:gridCol w:w="3529"/>
            </w:tblGrid>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p>
            <w:pPr>
              <w:pStyle w:val="Normal"/>
              <w:spacing w:before="120" w:after="120"/>
              <w:jc w:val="both"/>
              <w:rPr>
                <w:rFonts w:cs="Arial"/>
                <w:sz w:val="22"/>
                <w:szCs w:val="22"/>
                <w:lang w:val="en-GB"/>
              </w:rPr>
            </w:pPr>
            <w:r>
              <w:rPr>
                <w:rFonts w:cs="Arial"/>
                <w:sz w:val="22"/>
                <w:szCs w:val="22"/>
                <w:lang w:val="en-GB"/>
              </w:rPr>
            </w:r>
          </w:p>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sz w:val="20"/>
                <w:szCs w:val="22"/>
                <w:lang w:val="en-GB"/>
              </w:rPr>
              <w:t>Regrettably, materials in excess of the maximum quantities listed in the “Supplementary materials” category cannot be accepted by UNESCO. In sending materials, clearly distinguish the primary materials from any supplementary materials you may wish to include. None of the materials will be returned to the submitting Sta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eastAsia="SimSun;宋体"/>
                <w:iCs/>
                <w:lang w:val="en-GB"/>
              </w:rPr>
            </w:pPr>
            <w:r>
              <w:rPr>
                <w:rFonts w:eastAsia="SimSun;宋体" w:cs="Arial"/>
                <w:b/>
                <w:bCs/>
                <w:sz w:val="22"/>
                <w:szCs w:val="22"/>
                <w:lang w:val="en-GB"/>
              </w:rPr>
              <w:t>b.</w:t>
            </w:r>
            <w:r>
              <w:rPr>
                <w:sz w:val="22"/>
                <w:szCs w:val="22"/>
                <w:lang w:val="en-GB"/>
              </w:rPr>
              <w:t xml:space="preserve"> </w:t>
            </w:r>
            <w:r>
              <w:rPr>
                <w:rFonts w:eastAsia="SimSun;宋体" w:cs="Arial"/>
                <w:b/>
                <w:bCs/>
                <w:sz w:val="22"/>
                <w:szCs w:val="22"/>
                <w:lang w:val="en-GB"/>
              </w:rPr>
              <w:tab/>
              <w:t>Cession of rights including registry of item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Primary materials must be accompanied by a non-exclusive cession of rights document granting worldwide rights to UNESCO to use the materials (see Form ICH-07). The ICH-07 form must be submitted in English or French, without alteration of any kind to the text and be signed by an authorized signatory. The cession of rights must include a registry of the items submitted, describing for each item: </w:t>
            </w:r>
          </w:p>
          <w:p>
            <w:pPr>
              <w:pStyle w:val="Default"/>
              <w:widowControl/>
              <w:numPr>
                <w:ilvl w:val="0"/>
                <w:numId w:val="6"/>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ier (file name and/or reference)</w:t>
            </w:r>
          </w:p>
          <w:p>
            <w:pPr>
              <w:pStyle w:val="Default"/>
              <w:widowControl/>
              <w:numPr>
                <w:ilvl w:val="0"/>
                <w:numId w:val="6"/>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copyright information, including creator’s name</w:t>
            </w:r>
          </w:p>
          <w:p>
            <w:pPr>
              <w:pStyle w:val="Default"/>
              <w:widowControl/>
              <w:numPr>
                <w:ilvl w:val="0"/>
                <w:numId w:val="6"/>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ate of creation</w:t>
            </w:r>
          </w:p>
          <w:p>
            <w:pPr>
              <w:pStyle w:val="Default"/>
              <w:widowControl/>
              <w:numPr>
                <w:ilvl w:val="0"/>
                <w:numId w:val="6"/>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caption (in English or French) </w:t>
            </w:r>
          </w:p>
          <w:p>
            <w:pPr>
              <w:pStyle w:val="Normal"/>
              <w:suppressAutoHyphens w:val="true"/>
              <w:spacing w:before="120" w:after="120"/>
              <w:jc w:val="both"/>
              <w:rPr>
                <w:rFonts w:eastAsia="SimSun;宋体" w:cs="Arial"/>
                <w:b/>
                <w:b/>
                <w:bCs/>
                <w:i/>
                <w:i/>
                <w:sz w:val="22"/>
                <w:szCs w:val="22"/>
                <w:lang w:val="en-GB"/>
              </w:rPr>
            </w:pPr>
            <w:r>
              <w:rPr>
                <w:rFonts w:eastAsia="SimSun;宋体" w:cs="Arial"/>
                <w:i/>
                <w:sz w:val="20"/>
                <w:szCs w:val="22"/>
                <w:lang w:val="en-GB"/>
              </w:rPr>
              <w:t>Supplementary materials should, whenever possible, also be covered by a non-exclusive cession of rights to UNESCO, including the same identifying inform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List of additional resources</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Submitting States may wish to list the principal published references, using standard bibliographic format, as well as websites or multimedia resources providing supplementary information on the element.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one p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2" w:name="Text5"/>
            <w:r>
              <w:rPr>
                <w:rFonts w:eastAsia="SimSun;宋体"/>
                <w:bCs/>
                <w:sz w:val="22"/>
                <w:szCs w:val="22"/>
                <w:lang w:val="en-GB"/>
              </w:rPr>
              <w:t>Bibliography:</w:t>
            </w:r>
          </w:p>
          <w:p>
            <w:pPr>
              <w:pStyle w:val="Normal"/>
              <w:numPr>
                <w:ilvl w:val="0"/>
                <w:numId w:val="3"/>
              </w:numPr>
              <w:spacing w:before="120" w:after="120"/>
              <w:ind w:left="527" w:hanging="170"/>
              <w:jc w:val="both"/>
              <w:rPr/>
            </w:pPr>
            <w:r>
              <w:rPr>
                <w:rFonts w:eastAsia="SimSun;宋体"/>
                <w:bCs/>
                <w:sz w:val="22"/>
                <w:szCs w:val="22"/>
                <w:lang w:val="en-GB"/>
              </w:rPr>
              <w:t xml:space="preserve">Ćaleta, Joško. 2001. "Trends and Processes in the Music Culture of the Dalmatian Hinterland”. Music and Anthropology, Journal of Musical Anthropology of the Mediterranean, Number 6: &lt;http://www.muspe.unibo.it/period/ma/index/number6/caleta/jos_0.htm&gt; </w:t>
            </w:r>
          </w:p>
          <w:p>
            <w:pPr>
              <w:pStyle w:val="Normal"/>
              <w:numPr>
                <w:ilvl w:val="0"/>
                <w:numId w:val="3"/>
              </w:numPr>
              <w:spacing w:before="120" w:after="120"/>
              <w:ind w:left="527" w:hanging="170"/>
              <w:jc w:val="both"/>
              <w:rPr/>
            </w:pPr>
            <w:r>
              <w:rPr>
                <w:rFonts w:eastAsia="SimSun;宋体"/>
                <w:bCs/>
                <w:sz w:val="22"/>
                <w:szCs w:val="22"/>
                <w:lang w:val="en-GB"/>
              </w:rPr>
              <w:t xml:space="preserve">http://www.muspe.unibo.it/period/ma/index/number6/ma_ind6.htm </w:t>
            </w:r>
          </w:p>
          <w:p>
            <w:pPr>
              <w:pStyle w:val="Normal"/>
              <w:numPr>
                <w:ilvl w:val="0"/>
                <w:numId w:val="3"/>
              </w:numPr>
              <w:spacing w:before="120" w:after="120"/>
              <w:ind w:left="527" w:hanging="170"/>
              <w:jc w:val="both"/>
              <w:rPr/>
            </w:pPr>
            <w:r>
              <w:rPr>
                <w:rFonts w:eastAsia="SimSun;宋体"/>
                <w:bCs/>
                <w:sz w:val="22"/>
                <w:szCs w:val="22"/>
                <w:lang w:val="it-IT"/>
              </w:rPr>
              <w:t xml:space="preserve">Fortis, Alberto. 1984 [1774]. Put po Dalmaciji. </w:t>
            </w:r>
            <w:r>
              <w:rPr>
                <w:rFonts w:eastAsia="SimSun;宋体"/>
                <w:bCs/>
                <w:sz w:val="22"/>
                <w:szCs w:val="22"/>
                <w:lang w:val="en-GB"/>
              </w:rPr>
              <w:t xml:space="preserve">Edited by Josip Bratulić/translation: Mate Maras. </w:t>
            </w:r>
            <w:r>
              <w:rPr>
                <w:rFonts w:eastAsia="SimSun;宋体"/>
                <w:bCs/>
                <w:sz w:val="22"/>
                <w:szCs w:val="22"/>
                <w:lang w:val="pl-PL"/>
              </w:rPr>
              <w:t>Zagreb: Globus.</w:t>
            </w:r>
          </w:p>
          <w:p>
            <w:pPr>
              <w:pStyle w:val="Normal"/>
              <w:numPr>
                <w:ilvl w:val="0"/>
                <w:numId w:val="3"/>
              </w:numPr>
              <w:spacing w:before="120" w:after="120"/>
              <w:ind w:left="527" w:hanging="170"/>
              <w:jc w:val="both"/>
              <w:rPr>
                <w:rFonts w:eastAsia="SimSun;宋体"/>
                <w:bCs/>
                <w:sz w:val="22"/>
                <w:szCs w:val="22"/>
                <w:lang w:val="pl-PL"/>
              </w:rPr>
            </w:pPr>
            <w:r>
              <w:rPr>
                <w:rFonts w:eastAsia="SimSun;宋体"/>
                <w:bCs/>
                <w:sz w:val="22"/>
                <w:szCs w:val="22"/>
                <w:lang w:val="pl-PL"/>
              </w:rPr>
              <w:t>Ivančan, Ivan. 1967-1968. "Narodni plesovi Sinja i okolice". Narodna umjetnost 5-6, Studije i građa o Sinjskoj krajini, 277-302.</w:t>
            </w:r>
          </w:p>
          <w:p>
            <w:pPr>
              <w:pStyle w:val="Normal"/>
              <w:numPr>
                <w:ilvl w:val="0"/>
                <w:numId w:val="3"/>
              </w:numPr>
              <w:spacing w:before="120" w:after="120"/>
              <w:ind w:left="527" w:hanging="170"/>
              <w:jc w:val="both"/>
              <w:rPr/>
            </w:pPr>
            <w:r>
              <w:rPr>
                <w:rFonts w:eastAsia="SimSun;宋体"/>
                <w:bCs/>
                <w:sz w:val="22"/>
                <w:szCs w:val="22"/>
                <w:lang w:val="pl-PL"/>
              </w:rPr>
              <w:t xml:space="preserve">Ivančan, Ivan. 1994. "Narodni plesovi Dalmacije – Zagora". </w:t>
            </w:r>
            <w:r>
              <w:rPr>
                <w:rFonts w:eastAsia="SimSun;宋体"/>
                <w:bCs/>
                <w:sz w:val="22"/>
                <w:szCs w:val="22"/>
                <w:lang w:val="it-IT"/>
              </w:rPr>
              <w:t xml:space="preserve">Ethnologica Dalmatica 3: 53-65. </w:t>
            </w:r>
          </w:p>
          <w:p>
            <w:pPr>
              <w:pStyle w:val="Normal"/>
              <w:numPr>
                <w:ilvl w:val="0"/>
                <w:numId w:val="3"/>
              </w:numPr>
              <w:spacing w:before="120" w:after="120"/>
              <w:ind w:left="527" w:hanging="170"/>
              <w:jc w:val="both"/>
              <w:rPr/>
            </w:pPr>
            <w:r>
              <w:rPr>
                <w:rFonts w:eastAsia="SimSun;宋体"/>
                <w:bCs/>
                <w:sz w:val="22"/>
                <w:szCs w:val="22"/>
                <w:lang w:val="it-IT"/>
              </w:rPr>
              <w:t xml:space="preserve">Ivanišević, Frano. 1987 [1906]. Poljica. Narodni život i običaji. Urednica Vesna Čulinović-Konstantinović. </w:t>
            </w:r>
            <w:r>
              <w:rPr>
                <w:rFonts w:eastAsia="SimSun;宋体"/>
                <w:bCs/>
                <w:sz w:val="22"/>
                <w:szCs w:val="22"/>
                <w:lang w:val="en-GB"/>
              </w:rPr>
              <w:t>Reprint of Yugoslav Academy of Sciences and Arts edition from 1906 and new materials. Split: Književni krug.</w:t>
            </w:r>
          </w:p>
          <w:p>
            <w:pPr>
              <w:pStyle w:val="Normal"/>
              <w:numPr>
                <w:ilvl w:val="0"/>
                <w:numId w:val="3"/>
              </w:numPr>
              <w:spacing w:before="120" w:after="120"/>
              <w:ind w:left="527" w:hanging="170"/>
              <w:jc w:val="both"/>
              <w:rPr>
                <w:rFonts w:eastAsia="SimSun;宋体"/>
                <w:bCs/>
                <w:sz w:val="22"/>
                <w:szCs w:val="22"/>
                <w:lang w:val="en-GB"/>
              </w:rPr>
            </w:pPr>
            <w:r>
              <w:rPr>
                <w:rFonts w:eastAsia="SimSun;宋体"/>
                <w:bCs/>
                <w:sz w:val="22"/>
                <w:szCs w:val="22"/>
                <w:lang w:val="en-GB"/>
              </w:rPr>
              <w:t>Jurić-Arambašić, Ante. 2000. Kijevo: narodni život i tradicijska kultura. Zagreb: Parish Office Kijevo.</w:t>
            </w:r>
          </w:p>
          <w:p>
            <w:pPr>
              <w:pStyle w:val="Normal"/>
              <w:numPr>
                <w:ilvl w:val="0"/>
                <w:numId w:val="3"/>
              </w:numPr>
              <w:spacing w:before="120" w:after="120"/>
              <w:ind w:left="527" w:hanging="170"/>
              <w:jc w:val="both"/>
              <w:rPr>
                <w:rFonts w:eastAsia="SimSun;宋体"/>
                <w:bCs/>
                <w:sz w:val="22"/>
                <w:szCs w:val="22"/>
                <w:lang w:val="en-GB"/>
              </w:rPr>
            </w:pPr>
            <w:r>
              <w:rPr>
                <w:rFonts w:eastAsia="SimSun;宋体"/>
                <w:bCs/>
                <w:sz w:val="22"/>
                <w:szCs w:val="22"/>
                <w:lang w:val="en-GB"/>
              </w:rPr>
              <w:t>Lovrić, Ivan. 1948. Bilješke o putu po Dalmaciji opata Alberta Fortisa i život Stanislava Sočivice. Zagreb: Publishing Institute of the Yugoslav Academy of Sciences and Arts.</w:t>
            </w:r>
          </w:p>
          <w:p>
            <w:pPr>
              <w:pStyle w:val="Normal"/>
              <w:numPr>
                <w:ilvl w:val="0"/>
                <w:numId w:val="3"/>
              </w:numPr>
              <w:spacing w:before="120" w:after="120"/>
              <w:ind w:left="527" w:hanging="170"/>
              <w:jc w:val="both"/>
              <w:rPr>
                <w:rFonts w:eastAsia="SimSun;宋体"/>
                <w:bCs/>
                <w:sz w:val="22"/>
                <w:szCs w:val="22"/>
                <w:lang w:val="en-GB"/>
              </w:rPr>
            </w:pPr>
            <w:r>
              <w:rPr>
                <w:rFonts w:eastAsia="SimSun;宋体"/>
                <w:bCs/>
                <w:sz w:val="22"/>
                <w:szCs w:val="22"/>
                <w:lang w:val="pl-PL"/>
              </w:rPr>
              <w:t xml:space="preserve">Sremac, Stjepan. 1991. "O plesu 'skoči gori' u dalmatinskom zaleđu i otocima Visu i Hvaru". </w:t>
            </w:r>
            <w:r>
              <w:rPr>
                <w:rFonts w:eastAsia="SimSun;宋体"/>
                <w:bCs/>
                <w:sz w:val="22"/>
                <w:szCs w:val="22"/>
                <w:lang w:val="en-GB"/>
              </w:rPr>
              <w:t xml:space="preserve">Zbornik radova 20. kongresa SUVJ, Hvar, 16.-20. 10. 1982. Zagreb: Croatian Folklorist Association, 200-204.     </w:t>
            </w:r>
            <w:bookmarkEnd w:id="2"/>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Contact information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ind w:left="4" w:hanging="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tact person for corresponde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Provide the name, address and other contact information of the person responsible for correspondence concerning the nomination. If an e-mail address cannot be provided, the information should include a fax number. For multi-national nominations provide contact information for one person designated by the States Parties as the main contact person for all correspondence relating to the nomination (request for additional information, etc). For multi-national nominations, also provide contact information for one person in each State Party.</w:t>
            </w:r>
            <w:r>
              <w:rPr>
                <w:rFonts w:cs="Arial" w:ascii="Arial" w:hAnsi="Arial"/>
                <w:i/>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Bianka Perčinić Kavur</w:t>
              <w:br/>
              <w:t>Ministry of Culture</w:t>
              <w:br/>
              <w:t>Directorate for the Protection of Cultural Heritage</w:t>
              <w:br/>
              <w:t>Department for Movable and Intangible Cultural Heritage</w:t>
              <w:br/>
            </w:r>
            <w:r>
              <w:rPr>
                <w:rFonts w:eastAsia="SimSun;宋体"/>
                <w:bCs/>
                <w:sz w:val="22"/>
                <w:szCs w:val="22"/>
                <w:lang w:val="pl-PL"/>
              </w:rPr>
              <w:t>Address: Runjaninova ulica 2, 10000 Zagreb</w:t>
              <w:br/>
            </w:r>
            <w:r>
              <w:rPr>
                <w:rFonts w:eastAsia="SimSun;宋体"/>
                <w:bCs/>
                <w:sz w:val="22"/>
                <w:szCs w:val="22"/>
                <w:lang w:val="en-GB"/>
              </w:rPr>
              <w:t>Phone: +385 1 4866 607</w:t>
              <w:br/>
            </w:r>
            <w:r>
              <w:rPr>
                <w:rFonts w:eastAsia="SimSun;宋体"/>
                <w:bCs/>
                <w:sz w:val="22"/>
                <w:szCs w:val="22"/>
              </w:rPr>
              <w:t>Fax: +385 1 4866 680</w:t>
              <w:br/>
              <w:t xml:space="preserve">E-mail: </w:t>
            </w:r>
            <w:hyperlink r:id="rId2">
              <w:r>
                <w:rPr>
                  <w:rStyle w:val="InternetLink"/>
                  <w:rFonts w:eastAsia="SimSun;宋体"/>
                  <w:bCs/>
                  <w:sz w:val="22"/>
                  <w:szCs w:val="22"/>
                </w:rPr>
                <w:t>bianka.percinic-kavur@min-kulture.hr</w:t>
              </w:r>
            </w:hyperlink>
            <w:r>
              <w:rPr>
                <w:rFonts w:eastAsia="SimSun;宋体"/>
                <w:bCs/>
                <w:sz w:val="22"/>
                <w:szCs w:val="22"/>
              </w:rPr>
              <w:br/>
            </w:r>
            <w:r>
              <w:rPr>
                <w:rFonts w:eastAsia="SimSun;宋体"/>
                <w:bCs/>
                <w:sz w:val="22"/>
                <w:szCs w:val="22"/>
                <w:lang w:val="en-GB"/>
              </w:rPr>
              <w:t>Website: http://www.min-kulture.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b.</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mpetent body involved</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should provide the name, address and contact information of the competent body (agency, museum, institution, or manager) with responsibility for the local management and safeguarding of the elemen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Institute of Ethnology and Folklore Research</w:t>
              <w:br/>
            </w:r>
            <w:r>
              <w:rPr>
                <w:rFonts w:eastAsia="SimSun;宋体"/>
                <w:bCs/>
                <w:sz w:val="22"/>
                <w:szCs w:val="22"/>
                <w:lang w:val="it-IT"/>
              </w:rPr>
              <w:t>Joško Ćaleta (MA), Expert associate</w:t>
              <w:br/>
              <w:t>Address: Šubićeva 42, 10000 Zagreb</w:t>
              <w:br/>
            </w:r>
            <w:r>
              <w:rPr>
                <w:rFonts w:eastAsia="SimSun;宋体"/>
                <w:bCs/>
                <w:sz w:val="22"/>
                <w:szCs w:val="22"/>
                <w:lang w:val="en-GB"/>
              </w:rPr>
              <w:t>Phone.: +385 1 4596 700</w:t>
              <w:br/>
              <w:t>Fax: +385 1 4596 709</w:t>
              <w:br/>
              <w:t xml:space="preserve">E-mail: institut@ief.hr; </w:t>
            </w:r>
            <w:hyperlink r:id="rId3">
              <w:r>
                <w:rPr>
                  <w:rStyle w:val="InternetLink"/>
                  <w:rFonts w:eastAsia="SimSun;宋体"/>
                  <w:bCs/>
                  <w:sz w:val="22"/>
                  <w:szCs w:val="22"/>
                  <w:lang w:val="en-GB"/>
                </w:rPr>
                <w:t>josko@ief.hr</w:t>
              </w:r>
            </w:hyperlink>
            <w:r>
              <w:rPr>
                <w:rFonts w:eastAsia="SimSun;宋体"/>
                <w:bCs/>
                <w:sz w:val="22"/>
                <w:szCs w:val="22"/>
                <w:lang w:val="en-GB"/>
              </w:rPr>
              <w:br/>
              <w:t>Website: http://www.ief.hr/</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cerned community organization(s) or representativ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rovide the name, address and other contact information of community organizations or representatives, or other non-governmental organizations, who are concerned with the element such as associations, organizations, clubs, guilds, steering committee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Town of Vrlika</w:t>
              <w:br/>
              <w:t>Mayor: Ivan Ćorić</w:t>
              <w:br/>
              <w:t>Address Trg fra Filipa Grabovca 5, 21236 Vrlika</w:t>
              <w:br/>
            </w:r>
            <w:r>
              <w:rPr>
                <w:rFonts w:eastAsia="SimSun;宋体"/>
                <w:bCs/>
                <w:sz w:val="22"/>
                <w:szCs w:val="22"/>
              </w:rPr>
              <w:t>Phone: +385 21 827023; +385 21 827024</w:t>
              <w:br/>
              <w:t>Fax: +385 21 827222</w:t>
              <w:br/>
              <w:t xml:space="preserve">E-mail: grad@vrlika.hr , </w:t>
            </w:r>
            <w:hyperlink r:id="rId4">
              <w:r>
                <w:rPr>
                  <w:rStyle w:val="InternetLink"/>
                  <w:rFonts w:eastAsia="SimSun;宋体"/>
                  <w:bCs/>
                  <w:sz w:val="22"/>
                  <w:szCs w:val="22"/>
                </w:rPr>
                <w:t>drustvene@vrlika.hr</w:t>
              </w:r>
            </w:hyperlink>
            <w:r>
              <w:rPr>
                <w:rFonts w:eastAsia="SimSun;宋体"/>
                <w:bCs/>
                <w:sz w:val="22"/>
                <w:szCs w:val="22"/>
              </w:rPr>
              <w:br/>
            </w:r>
            <w:r>
              <w:rPr>
                <w:rFonts w:eastAsia="SimSun;宋体"/>
                <w:bCs/>
                <w:sz w:val="22"/>
                <w:szCs w:val="22"/>
                <w:lang w:val="en-GB"/>
              </w:rPr>
              <w:t>Website: http://www.vrlika.hr</w:t>
            </w:r>
          </w:p>
          <w:p>
            <w:pPr>
              <w:pStyle w:val="Normal"/>
              <w:spacing w:before="120" w:after="120"/>
              <w:jc w:val="both"/>
              <w:rPr/>
            </w:pPr>
            <w:r>
              <w:rPr>
                <w:rFonts w:eastAsia="SimSun;宋体"/>
                <w:bCs/>
                <w:sz w:val="22"/>
                <w:szCs w:val="22"/>
                <w:lang w:val="en-GB"/>
              </w:rPr>
              <w:t xml:space="preserve">Cultural Club “Milan Begović” Vrlika </w:t>
              <w:br/>
              <w:t>President Ozren Milković</w:t>
              <w:br/>
              <w:t>Address: 21236 Vrlika</w:t>
              <w:br/>
              <w:t>Phone: +385 91 524 7002</w:t>
            </w:r>
          </w:p>
          <w:p>
            <w:pPr>
              <w:pStyle w:val="Normal"/>
              <w:spacing w:before="120" w:after="120"/>
              <w:jc w:val="both"/>
              <w:rPr/>
            </w:pPr>
            <w:r>
              <w:rPr>
                <w:rFonts w:eastAsia="SimSun;宋体"/>
                <w:bCs/>
                <w:sz w:val="22"/>
                <w:szCs w:val="22"/>
                <w:lang w:val="en-GB"/>
              </w:rPr>
              <w:t>Town of Sinj</w:t>
              <w:br/>
              <w:t>Mayor: Ivica Glavan</w:t>
              <w:br/>
              <w:t xml:space="preserve">Address: Dragašev prolaz 10, 21230 Sinj </w:t>
              <w:br/>
              <w:t xml:space="preserve">Phone: +385 21 821-144, 821-081 </w:t>
              <w:br/>
            </w:r>
            <w:r>
              <w:rPr>
                <w:rFonts w:eastAsia="SimSun;宋体"/>
                <w:bCs/>
                <w:sz w:val="22"/>
                <w:szCs w:val="22"/>
                <w:lang w:val="it-IT"/>
              </w:rPr>
              <w:t xml:space="preserve">Fax: +385 21 826-591 </w:t>
              <w:br/>
              <w:t xml:space="preserve">E-mail: grad-sinj-gradska-uprava@st.htnet.hr </w:t>
              <w:br/>
            </w:r>
            <w:r>
              <w:rPr>
                <w:rFonts w:eastAsia="SimSun;宋体"/>
                <w:bCs/>
                <w:sz w:val="22"/>
                <w:szCs w:val="22"/>
                <w:lang w:val="en-GB"/>
              </w:rPr>
              <w:t xml:space="preserve">Website: http://www.sinj.hr </w:t>
            </w:r>
          </w:p>
          <w:p>
            <w:pPr>
              <w:pStyle w:val="Normal"/>
              <w:spacing w:before="120" w:after="120"/>
              <w:jc w:val="both"/>
              <w:rPr/>
            </w:pPr>
            <w:r>
              <w:rPr>
                <w:rFonts w:eastAsia="SimSun;宋体"/>
                <w:bCs/>
                <w:sz w:val="22"/>
                <w:szCs w:val="22"/>
                <w:lang w:val="en-GB"/>
              </w:rPr>
              <w:t xml:space="preserve">Cultural Club “Glavice“ Glavice, Sinj </w:t>
              <w:br/>
              <w:t>President Mate Šimić</w:t>
              <w:br/>
              <w:t>Address: Glavice 21, 21230 Sinj</w:t>
              <w:br/>
              <w:t>Phone: +385 98 514 633</w:t>
            </w:r>
          </w:p>
          <w:p>
            <w:pPr>
              <w:pStyle w:val="Normal"/>
              <w:spacing w:before="120" w:after="120"/>
              <w:jc w:val="both"/>
              <w:rPr/>
            </w:pPr>
            <w:r>
              <w:rPr>
                <w:rFonts w:eastAsia="SimSun;宋体"/>
                <w:bCs/>
                <w:sz w:val="22"/>
                <w:szCs w:val="22"/>
                <w:lang w:val="en-GB"/>
              </w:rPr>
              <w:t>Muć Municipality</w:t>
              <w:br/>
              <w:t xml:space="preserve">Mayor: Filip Stupalo </w:t>
              <w:br/>
              <w:t xml:space="preserve">21203 Donji Muć </w:t>
              <w:br/>
              <w:t xml:space="preserve">Address: Donji Muć bb </w:t>
              <w:br/>
            </w:r>
            <w:r>
              <w:rPr>
                <w:rFonts w:eastAsia="SimSun;宋体"/>
                <w:bCs/>
                <w:sz w:val="22"/>
                <w:szCs w:val="22"/>
              </w:rPr>
              <w:t xml:space="preserve">Phone: +385 21 652 225; 652 237 </w:t>
              <w:br/>
              <w:t xml:space="preserve">Fax: +385 21 652 214 </w:t>
              <w:br/>
              <w:t xml:space="preserve">E-mail: opcina-muc@st.t-com.hr  </w:t>
              <w:br/>
            </w:r>
            <w:r>
              <w:rPr>
                <w:rFonts w:eastAsia="SimSun;宋体"/>
                <w:bCs/>
                <w:sz w:val="22"/>
                <w:szCs w:val="22"/>
                <w:lang w:val="en-GB"/>
              </w:rPr>
              <w:t xml:space="preserve">Website: http://www.muc.hr </w:t>
            </w:r>
          </w:p>
          <w:p>
            <w:pPr>
              <w:pStyle w:val="Normal"/>
              <w:spacing w:before="120" w:after="120"/>
              <w:jc w:val="both"/>
              <w:rPr/>
            </w:pPr>
            <w:r>
              <w:rPr>
                <w:rFonts w:eastAsia="SimSun;宋体"/>
                <w:bCs/>
                <w:sz w:val="22"/>
                <w:szCs w:val="22"/>
                <w:lang w:val="en-GB"/>
              </w:rPr>
              <w:t xml:space="preserve">Cultural Club „Branimir 888“  Muć </w:t>
              <w:br/>
              <w:t>President Lidija Zekan</w:t>
              <w:br/>
              <w:t>Address: Gornji Muć bb, 21203 Donji Muć</w:t>
              <w:br/>
            </w:r>
            <w:r>
              <w:rPr>
                <w:rFonts w:eastAsia="SimSun;宋体"/>
                <w:bCs/>
                <w:sz w:val="22"/>
                <w:szCs w:val="22"/>
              </w:rPr>
              <w:t>Phone: +385 21 652 114; 652 268; +385 91 793 9786</w:t>
              <w:br/>
              <w:t>Fax: +385 21 652 114</w:t>
              <w:br/>
              <w:t xml:space="preserve">E-mail: </w:t>
            </w:r>
            <w:hyperlink r:id="rId5">
              <w:r>
                <w:rPr>
                  <w:rStyle w:val="InternetLink"/>
                  <w:rFonts w:eastAsia="SimSun;宋体"/>
                  <w:bCs/>
                  <w:sz w:val="22"/>
                  <w:szCs w:val="22"/>
                </w:rPr>
                <w:t>os-donji-muc-001@skole.t-com.hr</w:t>
              </w:r>
            </w:hyperlink>
            <w:r>
              <w:rPr>
                <w:rFonts w:eastAsia="SimSun;宋体"/>
                <w:bCs/>
                <w:sz w:val="22"/>
                <w:szCs w:val="22"/>
              </w:rPr>
              <w:br/>
            </w:r>
            <w:r>
              <w:rPr>
                <w:rFonts w:eastAsia="SimSun;宋体"/>
                <w:bCs/>
                <w:sz w:val="22"/>
                <w:szCs w:val="22"/>
                <w:lang w:val="en-GB"/>
              </w:rPr>
              <w:t>Website: http://www.kud-branimir-888-muc.hr</w:t>
            </w:r>
          </w:p>
          <w:p>
            <w:pPr>
              <w:pStyle w:val="Normal"/>
              <w:spacing w:before="120" w:after="120"/>
              <w:jc w:val="both"/>
              <w:rPr/>
            </w:pPr>
            <w:r>
              <w:rPr>
                <w:rFonts w:eastAsia="SimSun;宋体"/>
                <w:bCs/>
                <w:sz w:val="22"/>
                <w:szCs w:val="22"/>
                <w:lang w:val="en-GB"/>
              </w:rPr>
              <w:t>Town of Šibenik</w:t>
              <w:br/>
              <w:t xml:space="preserve">Mayor: Ante Županović </w:t>
              <w:br/>
              <w:t xml:space="preserve">Address: Trg palih branitelja Domovinskog rata 1, 22000 Šibenik </w:t>
              <w:br/>
            </w:r>
            <w:r>
              <w:rPr>
                <w:rFonts w:eastAsia="SimSun;宋体"/>
                <w:bCs/>
                <w:sz w:val="22"/>
                <w:szCs w:val="22"/>
              </w:rPr>
              <w:t>Phone: +385 22 431 010,</w:t>
              <w:br/>
              <w:t xml:space="preserve">Fax: +385 22 431 099 </w:t>
              <w:br/>
              <w:t xml:space="preserve">E-mail: gradonacelnik@sibenik.hr </w:t>
              <w:br/>
            </w:r>
            <w:r>
              <w:rPr>
                <w:rFonts w:eastAsia="SimSun;宋体"/>
                <w:bCs/>
                <w:sz w:val="22"/>
                <w:szCs w:val="22"/>
                <w:lang w:val="en-GB"/>
              </w:rPr>
              <w:t xml:space="preserve">Website: http://www.sibenik.hr </w:t>
            </w:r>
          </w:p>
          <w:p>
            <w:pPr>
              <w:pStyle w:val="Normal"/>
              <w:spacing w:before="120" w:after="120"/>
              <w:jc w:val="both"/>
              <w:rPr/>
            </w:pPr>
            <w:r>
              <w:rPr>
                <w:rFonts w:eastAsia="Arial"/>
                <w:bCs/>
                <w:sz w:val="22"/>
                <w:szCs w:val="22"/>
                <w:lang w:val="en-GB"/>
              </w:rPr>
              <w:t xml:space="preserve"> </w:t>
            </w:r>
            <w:r>
              <w:rPr>
                <w:rFonts w:eastAsia="SimSun;宋体"/>
                <w:bCs/>
                <w:sz w:val="22"/>
                <w:szCs w:val="22"/>
                <w:lang w:val="en-GB"/>
              </w:rPr>
              <w:t xml:space="preserve">Cultural Club „Bedem“, Grebaštica </w:t>
              <w:br/>
              <w:t xml:space="preserve">President: Žarko Peran </w:t>
              <w:br/>
              <w:t>Address: Grebaštica Donja bb, 22010 Grebaštica</w:t>
              <w:br/>
            </w:r>
            <w:r>
              <w:rPr>
                <w:rFonts w:eastAsia="SimSun;宋体"/>
                <w:bCs/>
                <w:sz w:val="22"/>
                <w:szCs w:val="22"/>
              </w:rPr>
              <w:t>Phone: +385 22 577 456</w:t>
              <w:br/>
              <w:t>Fax: +385 22 577 456</w:t>
              <w:br/>
              <w:t>E-mail: kud-bedem@post.t-com.hr</w:t>
            </w:r>
          </w:p>
          <w:p>
            <w:pPr>
              <w:pStyle w:val="Normal"/>
              <w:spacing w:before="120" w:after="120"/>
              <w:jc w:val="both"/>
              <w:rPr/>
            </w:pPr>
            <w:r>
              <w:rPr>
                <w:rFonts w:eastAsia="SimSun;宋体"/>
                <w:bCs/>
                <w:sz w:val="22"/>
                <w:szCs w:val="22"/>
                <w:lang w:val="en-GB"/>
              </w:rPr>
              <w:t>Cultural Club "Šibenske šuštine"</w:t>
              <w:br/>
              <w:t xml:space="preserve">Address: P. Grubišića 2, 22000 Šibenik </w:t>
              <w:br/>
              <w:t xml:space="preserve">Phone: +385 91 725 3748 </w:t>
              <w:br/>
              <w:t>Fax: +385 22 213 336</w:t>
            </w:r>
          </w:p>
          <w:p>
            <w:pPr>
              <w:pStyle w:val="Normal"/>
              <w:spacing w:before="120" w:after="120"/>
              <w:jc w:val="both"/>
              <w:rPr>
                <w:rFonts w:eastAsia="SimSun;宋体"/>
                <w:bCs/>
                <w:sz w:val="22"/>
                <w:szCs w:val="22"/>
                <w:lang w:val="en-GB"/>
              </w:rPr>
            </w:pPr>
            <w:r>
              <w:rPr>
                <w:rFonts w:eastAsia="SimSun;宋体"/>
                <w:bCs/>
                <w:sz w:val="22"/>
                <w:szCs w:val="22"/>
                <w:lang w:val="en-GB"/>
              </w:rPr>
              <w:t>County of Split-Dalmatia</w:t>
              <w:br/>
              <w:t xml:space="preserve">County Head: Ante Sanader </w:t>
              <w:br/>
              <w:t xml:space="preserve">Address: Domovinskog rata 2, 21000 Split </w:t>
              <w:br/>
            </w:r>
            <w:r>
              <w:rPr>
                <w:rFonts w:eastAsia="SimSun;宋体"/>
                <w:bCs/>
                <w:sz w:val="22"/>
                <w:szCs w:val="22"/>
              </w:rPr>
              <w:t xml:space="preserve">Phone: +385 21 400 200 </w:t>
              <w:br/>
            </w:r>
            <w:r>
              <w:rPr>
                <w:rFonts w:eastAsia="SimSun;宋体"/>
                <w:bCs/>
                <w:sz w:val="22"/>
                <w:szCs w:val="22"/>
                <w:lang w:val="it-IT"/>
              </w:rPr>
              <w:t xml:space="preserve">Fax: +385 21 345 164 </w:t>
              <w:br/>
              <w:t xml:space="preserve">E-mail: </w:t>
            </w:r>
            <w:hyperlink r:id="rId6">
              <w:r>
                <w:rPr>
                  <w:rStyle w:val="InternetLink"/>
                  <w:rFonts w:eastAsia="SimSun;宋体"/>
                  <w:bCs/>
                  <w:sz w:val="22"/>
                  <w:szCs w:val="22"/>
                  <w:lang w:val="it-IT"/>
                </w:rPr>
                <w:t>splitsko.dalmatinska.zupanija@dalmacija.hr</w:t>
              </w:r>
            </w:hyperlink>
            <w:r>
              <w:rPr>
                <w:rFonts w:eastAsia="SimSun;宋体"/>
                <w:bCs/>
                <w:sz w:val="22"/>
                <w:szCs w:val="22"/>
                <w:lang w:val="it-IT"/>
              </w:rPr>
              <w:br/>
            </w:r>
            <w:r>
              <w:rPr>
                <w:rFonts w:eastAsia="SimSun;宋体"/>
                <w:bCs/>
                <w:sz w:val="22"/>
                <w:szCs w:val="22"/>
                <w:lang w:val="en-GB"/>
              </w:rPr>
              <w:t xml:space="preserve">Website: http://www.dalmacija.hr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Signature on behalf of the State Party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The nomination should conclude with the original signature of the official empowered to sign it on behalf of the State Party, together with his or her name, title and the date of submiss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In the case of multi-national nominations, the document should contain the name, title and signature of an official of each State Party submitting the nomination.</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Name:</w:t>
              <w:tab/>
            </w:r>
            <w:r>
              <w:rPr>
                <w:rFonts w:eastAsia="SimSun;宋体" w:cs="Arial" w:ascii="Arial" w:hAnsi="Arial"/>
                <w:sz w:val="22"/>
                <w:szCs w:val="22"/>
                <w:lang w:val="en-GB"/>
              </w:rPr>
              <w:t>Mr. Jasen Mesić</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Title:</w:t>
              <w:tab/>
              <w:tab/>
            </w:r>
            <w:r>
              <w:rPr>
                <w:rFonts w:eastAsia="SimSun;宋体" w:cs="Arial" w:ascii="Arial" w:hAnsi="Arial"/>
                <w:sz w:val="22"/>
                <w:szCs w:val="22"/>
                <w:lang w:val="en-GB"/>
              </w:rPr>
              <w:t>Minister of Culture</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Date:</w:t>
              <w:tab/>
              <w:tab/>
            </w:r>
            <w:r>
              <w:rPr>
                <w:rFonts w:eastAsia="SimSun;宋体" w:cs="Arial" w:ascii="Arial" w:hAnsi="Arial"/>
                <w:sz w:val="22"/>
                <w:szCs w:val="22"/>
              </w:rPr>
              <w:t>24 May 2011</w:t>
            </w:r>
            <w:r>
              <w:rPr>
                <w:rFonts w:eastAsia="SimSun;宋体" w:cs="Arial" w:ascii="Arial" w:hAnsi="Arial"/>
                <w:sz w:val="22"/>
                <w:szCs w:val="22"/>
                <w:lang w:val="en-GB"/>
              </w:rPr>
              <w:t xml:space="preserve"> (last revision)</w:t>
            </w:r>
          </w:p>
          <w:p>
            <w:pPr>
              <w:pStyle w:val="Default"/>
              <w:widowControl/>
              <w:spacing w:before="120" w:after="120"/>
              <w:rPr>
                <w:iCs/>
                <w:lang w:val="en-GB"/>
              </w:rPr>
            </w:pPr>
            <w:r>
              <w:rPr>
                <w:rFonts w:eastAsia="SimSun;宋体" w:cs="Arial" w:ascii="Arial" w:hAnsi="Arial"/>
                <w:sz w:val="20"/>
                <w:szCs w:val="20"/>
                <w:lang w:val="en-GB"/>
              </w:rPr>
              <w:t>Signature:</w:t>
            </w:r>
            <w:r>
              <w:rPr>
                <w:rFonts w:eastAsia="SimSun;宋体" w:cs="Arial" w:ascii="Arial" w:hAnsi="Arial"/>
                <w:sz w:val="20"/>
                <w:szCs w:val="20"/>
              </w:rPr>
              <w:t xml:space="preserve"> </w:t>
            </w:r>
            <w:r>
              <w:rPr>
                <w:rFonts w:eastAsia="SimSun;宋体" w:cs="Arial" w:ascii="Arial" w:hAnsi="Arial"/>
                <w:sz w:val="20"/>
                <w:szCs w:val="20"/>
                <w:lang w:val="en-GB"/>
              </w:rPr>
              <w:tab/>
            </w:r>
            <w:r>
              <w:rPr>
                <w:rFonts w:eastAsia="SimSun;宋体" w:cs="Arial" w:ascii="Arial" w:hAnsi="Arial"/>
                <w:sz w:val="22"/>
                <w:szCs w:val="22"/>
              </w:rPr>
              <w:t>&lt;signed&gt;</w:t>
            </w:r>
          </w:p>
        </w:tc>
      </w:tr>
    </w:tbl>
    <w:p>
      <w:pPr>
        <w:pStyle w:val="Default"/>
        <w:widowControl/>
        <w:spacing w:before="120" w:after="120"/>
        <w:jc w:val="center"/>
        <w:rPr>
          <w:lang w:val="en-GB"/>
        </w:rPr>
      </w:pPr>
      <w:r>
        <w:rPr>
          <w:lang w:val="en-GB"/>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28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 xml:space="preserve">RL11 – No. 00359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359-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3</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359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0" w:type="dxa"/>
      <w:tblLayout w:type="fixed"/>
      <w:tblCellMar>
        <w:top w:w="0" w:type="dxa"/>
        <w:left w:w="108" w:type="dxa"/>
        <w:bottom w:w="0" w:type="dxa"/>
        <w:right w:w="108" w:type="dxa"/>
      </w:tblCellMar>
    </w:tblPr>
    <w:tblGrid>
      <w:gridCol w:w="5056"/>
      <w:gridCol w:w="5805"/>
    </w:tblGrid>
    <w:tr>
      <w:trPr>
        <w:trHeight w:val="2268" w:hRule="exact"/>
      </w:trPr>
      <w:tc>
        <w:tcPr>
          <w:tcW w:w="5056" w:type="dxa"/>
          <w:tcBorders/>
        </w:tcPr>
        <w:p>
          <w:pPr>
            <w:pStyle w:val="Normal"/>
            <w:snapToGrid w:val="false"/>
            <w:ind w:left="-162" w:hanging="0"/>
            <w:jc w:val="center"/>
            <w:rPr>
              <w:sz w:val="20"/>
              <w:szCs w:val="20"/>
              <w:lang w:val="en-GB" w:eastAsia="en-US"/>
            </w:rPr>
          </w:pPr>
          <w:r>
            <w:rPr>
              <w:sz w:val="20"/>
              <w:szCs w:val="20"/>
              <w:lang w:val="en-GB" w:eastAsia="en-US"/>
            </w:rPr>
            <w:drawing>
              <wp:anchor behindDoc="1" distT="0" distB="0" distL="114935" distR="114935" simplePos="0" locked="0" layoutInCell="1" allowOverlap="1" relativeHeight="2">
                <wp:simplePos x="0" y="0"/>
                <wp:positionH relativeFrom="column">
                  <wp:posOffset>49530</wp:posOffset>
                </wp:positionH>
                <wp:positionV relativeFrom="paragraph">
                  <wp:posOffset>75565</wp:posOffset>
                </wp:positionV>
                <wp:extent cx="2228215"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228215" cy="1367790"/>
                        </a:xfrm>
                        <a:prstGeom prst="rect">
                          <a:avLst/>
                        </a:prstGeom>
                      </pic:spPr>
                    </pic:pic>
                  </a:graphicData>
                </a:graphic>
              </wp:anchor>
            </w:drawing>
          </w:r>
        </w:p>
      </w:tc>
      <w:tc>
        <w:tcPr>
          <w:tcW w:w="5805" w:type="dxa"/>
          <w:tcBorders/>
        </w:tcPr>
        <w:p>
          <w:pPr>
            <w:pStyle w:val="Normal"/>
            <w:spacing w:before="0" w:after="1520"/>
            <w:jc w:val="right"/>
            <w:rPr/>
          </w:pPr>
          <w:r>
            <w:rPr>
              <w:b/>
              <w:sz w:val="40"/>
              <w:szCs w:val="40"/>
            </w:rPr>
            <w:t>Representative List</w:t>
          </w:r>
        </w:p>
        <w:p>
          <w:pPr>
            <w:pStyle w:val="Normal"/>
            <w:spacing w:before="0" w:after="480"/>
            <w:jc w:val="right"/>
            <w:rPr>
              <w:rFonts w:cs="Arial"/>
              <w:b/>
              <w:b/>
              <w:sz w:val="22"/>
              <w:szCs w:val="22"/>
            </w:rPr>
          </w:pPr>
          <w:r>
            <w:rPr>
              <w:b/>
              <w:sz w:val="22"/>
              <w:szCs w:val="22"/>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94"/>
        </w:tabs>
        <w:ind w:left="397" w:firstLine="397"/>
      </w:pPr>
      <w:rPr>
        <w:rFonts w:ascii="Wingdings" w:hAnsi="Wingdings" w:cs="Wingdings" w:hint="default"/>
      </w:rPr>
    </w:lvl>
  </w:abstractNum>
  <w:abstractNum w:abstractNumId="8">
    <w:lvl w:ilvl="0">
      <w:start w:val="1"/>
      <w:numFmt w:val="decimal"/>
      <w:lvlText w:val="%1."/>
      <w:lvlJc w:val="left"/>
      <w:pPr>
        <w:tabs>
          <w:tab w:val="num" w:pos="1134"/>
        </w:tabs>
        <w:ind w:left="1134" w:hanging="567"/>
      </w:pPr>
      <w:rPr/>
    </w:lvl>
  </w:abstractNum>
  <w:abstractNum w:abstractNumId="9">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320" w:leader="none"/>
        <w:tab w:val="right" w:pos="8640" w:leader="none"/>
      </w:tabs>
    </w:pPr>
    <w:rPr/>
  </w:style>
  <w:style w:type="paragraph" w:styleId="Corpsdetexte3">
    <w:name w:val="Corps de texte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567"/>
        <w:tab w:val="left" w:pos="397" w:leader="none"/>
      </w:tabs>
      <w:spacing w:lineRule="exact" w:line="260" w:before="0" w:after="120"/>
      <w:jc w:val="both"/>
    </w:pPr>
    <w:rPr>
      <w:sz w:val="22"/>
    </w:rPr>
  </w:style>
  <w:style w:type="paragraph" w:styleId="Num02">
    <w:name w:val="Énum02"/>
    <w:basedOn w:val="Num01"/>
    <w:qFormat/>
    <w:pPr>
      <w:numPr>
        <w:ilvl w:val="0"/>
        <w:numId w:val="5"/>
      </w:numPr>
    </w:pPr>
    <w:rPr/>
  </w:style>
  <w:style w:type="paragraph" w:styleId="Num02tab">
    <w:name w:val="Énum02tab"/>
    <w:basedOn w:val="Num02"/>
    <w:qFormat/>
    <w:pPr>
      <w:numPr>
        <w:ilvl w:val="0"/>
        <w:numId w:val="9"/>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orpsdetexte3Car">
    <w:name w:val="Corps de texte 3 C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7"/>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orpsdetexte3C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8"/>
      </w:numPr>
    </w:pPr>
    <w:rPr/>
  </w:style>
  <w:style w:type="paragraph" w:styleId="Rponse">
    <w:name w:val="Réponse"/>
    <w:basedOn w:val="Txt0"/>
    <w:qFormat/>
    <w:pPr>
      <w:spacing w:lineRule="exact" w:line="240" w:before="80" w:after="80"/>
    </w:pPr>
    <w:rPr/>
  </w:style>
  <w:style w:type="paragraph" w:styleId="TitleConvention">
    <w:name w:val="Title Convention"/>
    <w:basedOn w:val="Normal"/>
    <w:qFormat/>
    <w:pPr>
      <w:spacing w:before="480" w:after="0"/>
      <w:jc w:val="center"/>
    </w:pPr>
    <w:rPr>
      <w:b/>
      <w:bCs/>
      <w:sz w:val="22"/>
      <w:szCs w:val="20"/>
      <w:lang w:val="fr-FR"/>
    </w:rPr>
  </w:style>
  <w:style w:type="paragraph" w:styleId="Nominationfile">
    <w:name w:val="Nomination file"/>
    <w:basedOn w:val="Normal"/>
    <w:qFormat/>
    <w:pPr>
      <w:spacing w:lineRule="exact" w:line="340" w:before="480" w:after="360"/>
      <w:jc w:val="center"/>
    </w:pPr>
    <w:rPr>
      <w:b/>
      <w:bCs/>
      <w:smallCap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anka.percinic-kavur@min-kulture.hr" TargetMode="External"/><Relationship Id="rId3" Type="http://schemas.openxmlformats.org/officeDocument/2006/relationships/hyperlink" Target="mailto:josko@ief.hr" TargetMode="External"/><Relationship Id="rId4" Type="http://schemas.openxmlformats.org/officeDocument/2006/relationships/hyperlink" Target="mailto:drustvene@vrlika.hr" TargetMode="External"/><Relationship Id="rId5" Type="http://schemas.openxmlformats.org/officeDocument/2006/relationships/hyperlink" Target="mailto:os-donji-muc-001@skole.t-com.hr" TargetMode="External"/><Relationship Id="rId6" Type="http://schemas.openxmlformats.org/officeDocument/2006/relationships/hyperlink" Target="mailto:splitsko.dalmatinska.zupanija@dalmacija.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9:00Z</dcterms:created>
  <dc:creator/>
  <dc:description/>
  <cp:keywords/>
  <dc:language>en-US</dc:language>
  <cp:lastModifiedBy/>
  <cp:lastPrinted>2009-12-25T20:15:00Z</cp:lastPrinted>
  <dcterms:modified xsi:type="dcterms:W3CDTF">2011-10-25T18:45:00Z</dcterms:modified>
  <cp:revision>1</cp:revision>
  <dc:subject/>
  <dc:title>REPORT ON THE STATUS OF AN ELEMENT INSCRIBED ON THE LIST OF INTANGIBLE CULTURAL HERITAGE IN NEED OF URGENT SAFEGUARDING</dc:title>
</cp:coreProperties>
</file>