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lang w:val="en-US"/>
        </w:rPr>
      </w:pPr>
      <w:r>
        <w:rPr>
          <w:lang w:val="en-US"/>
        </w:rPr>
        <w:t>Nomination file no. 00358</w:t>
        <w:br/>
        <w:t xml:space="preserve">for Inscription on the Representative List </w:t>
        <w:br/>
        <w:t>of the Intangible Cultural Heritage of Humanity in 2011</w:t>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Croati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Bećarac singing and playing from Eastern Croatia</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0" w:name="Text4"/>
            <w:r>
              <w:rPr>
                <w:rFonts w:eastAsia="SimSun;宋体"/>
                <w:bCs/>
                <w:sz w:val="22"/>
                <w:szCs w:val="22"/>
                <w:lang w:val="en-GB"/>
              </w:rPr>
              <w:t>Bećarac</w:t>
            </w:r>
            <w:bookmarkEnd w:id="0"/>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SimSun;宋体" w:cs="Arial"/>
                <w:b/>
                <w:b/>
                <w:bCs/>
                <w:i/>
                <w:i/>
                <w:sz w:val="22"/>
                <w:szCs w:val="22"/>
                <w:lang w:val="en-GB"/>
              </w:rPr>
            </w:pPr>
            <w:r>
              <w:rPr>
                <w:rFonts w:eastAsia="SimSun;宋体" w:cs="Arial"/>
                <w:b/>
                <w:bCs/>
                <w:i/>
                <w:sz w:val="22"/>
                <w:szCs w:val="22"/>
                <w:lang w:val="en-GB"/>
              </w:rPr>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Slavonci, Baranjci and Srijemci, i.e., the inhabitants of the Eastern Croatian regions of Slavonia, Baranja and Srijem. In these regions, there are tens of thousands of people who identify themselves with the musical and oral literary features of the bećarac, and there are hundreds of active bearers of this tradition – from informal groups of singers and players linked to various events in local communities to cultural clubs (i.e. folk music and dance groups) and instrumental (predominantly tambura) ensembles that exist throughout Eastern Croatia in both rural and urban plac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bećarac is well known in the Eastern Croatian regions of Slavonia, Baranja and Srijem. These regions are divided into several counties, and the counties into towns and municipalities. One municipality often has several cultural clubs and instrumental ensembles that all perform the bećarac. </w:t>
            </w:r>
          </w:p>
          <w:p>
            <w:pPr>
              <w:pStyle w:val="Normal"/>
              <w:spacing w:before="120" w:after="120"/>
              <w:jc w:val="both"/>
              <w:rPr>
                <w:rFonts w:eastAsia="SimSun;宋体"/>
                <w:bCs/>
                <w:sz w:val="22"/>
                <w:szCs w:val="22"/>
                <w:lang w:val="en-GB"/>
              </w:rPr>
            </w:pPr>
            <w:r>
              <w:rPr>
                <w:rFonts w:eastAsia="SimSun;宋体"/>
                <w:bCs/>
                <w:sz w:val="22"/>
                <w:szCs w:val="22"/>
                <w:lang w:val="en-GB"/>
              </w:rPr>
              <w:t>Slavonia is a region located between the Sava River in the south and the Drava River in the north, the area from the Ilova River in the west, the Danube in the east, and the Vuka and Bosut rivers in the south east.</w:t>
            </w:r>
          </w:p>
          <w:p>
            <w:pPr>
              <w:pStyle w:val="Normal"/>
              <w:spacing w:before="120" w:after="120"/>
              <w:jc w:val="both"/>
              <w:rPr/>
            </w:pPr>
            <w:r>
              <w:rPr>
                <w:rFonts w:eastAsia="SimSun;宋体"/>
                <w:bCs/>
                <w:sz w:val="22"/>
                <w:szCs w:val="22"/>
                <w:lang w:val="en-GB"/>
              </w:rPr>
              <w:t>Baranja is a region situated in both Croatia and Hungary, where the Croatian part of the region comprises the area between the Drava and Danube up to the land border with Hungary.</w:t>
            </w:r>
          </w:p>
          <w:p>
            <w:pPr>
              <w:pStyle w:val="Normal"/>
              <w:spacing w:before="120" w:after="120"/>
              <w:jc w:val="both"/>
              <w:rPr>
                <w:rFonts w:eastAsia="SimSun;宋体"/>
                <w:bCs/>
                <w:sz w:val="22"/>
                <w:szCs w:val="22"/>
                <w:lang w:val="en-GB"/>
              </w:rPr>
            </w:pPr>
            <w:r>
              <w:rPr>
                <w:rFonts w:eastAsia="SimSun;宋体"/>
                <w:bCs/>
                <w:sz w:val="22"/>
                <w:szCs w:val="22"/>
                <w:lang w:val="en-GB"/>
              </w:rPr>
              <w:t>Srijem is also a region that extends over the Croatian border, since part of it lies in Serbia. The Croatian part of Srijem covers a large part of Vukovar-Srijem County.</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domain of intangible cultural heritage manifested by the element is oral traditions and expressions, including language as a vehicle of the intangible cultural heritage, performing arts and social practic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bećarac is a musical and oral literary genre that is a form of expression of the regional identity of the inhabitants of Eastern Croatia. Through the style in which it is performed and especially through its lyrics, it conveys community values, but also functions as a means to express thoughts and feelings (for example, social criticism, comments on diverse aspects of everyday life, deviation from sexual norms) that might be inappropriate to utter directly or in other contexts. The key element of the bećarac is the communication between its performers: the lead singers (always one at a time) who often interchange with one another, carry on the previous thought or emulate each other in contriving decasyllabic verses and in shaping the leading melody line, and the accompanying group of singers and players (usually tambura bands). The lead singers enjoy special respect in the community; they must have a powerful voice, know a wide repertoire of old and new couplets and be apt, quick and clever in choosing and combining them. Safeguarding measures are geared towards supporting the rich variety within the genre and sustaining its communicative function within and for Eastern Croatian communities.</w:t>
            </w:r>
          </w:p>
        </w:tc>
      </w:tr>
    </w:tbl>
    <w:p>
      <w:pPr>
        <w:pStyle w:val="Normal"/>
        <w:spacing w:before="120" w:after="120"/>
        <w:rPr>
          <w:lang w:val="en-GB"/>
        </w:rPr>
      </w:pPr>
      <w:r>
        <w:rPr>
          <w:lang w:val="en-GB"/>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The bećarac is the most popular genre of traditional music in Eastern Croatia. Its textual component that transmits social values and allows for intra-community communication is of central importance. At the same time, it would be hard to find a traditional singer or band, either an in-group type, predominantly communicative in orientation, or an out-group type, focusing on stage performance, that does not have the bećarac in its repertoire. There are hundreds of active tradition bearers. Skilful lead singers are highly respected. Their skill relates to their ability to create new decasyllabic verses, to choose and combine from an already known pool of verses appropriate for the situation in question, and to be able to out-sing one another (to pick up on the previous thought and to emulate each other), and for these lead singers to successfully interact with the other performers. Their skill relates to their musical capacity, especially a powerful voice and the ability to individualize the nuances of the leading melody line. Lead singers must be merry men, full of joy, humour and quick wit, capable of entertaining the audience. The earliest records of the bećarac, dating from the 19th century, are connected to descriptions of the nightly singing of debauched young men. With time, the bećarac penetrated almost all kinds of festivities and, nowadays, men and women are almost equally represented among its tradition bearers. What has remained as a firm mark of the genre is its jovial character and its communicative function within a community.</w:t>
            </w:r>
          </w:p>
          <w:p>
            <w:pPr>
              <w:pStyle w:val="Normal"/>
              <w:spacing w:before="120" w:after="120"/>
              <w:jc w:val="both"/>
              <w:rPr/>
            </w:pPr>
            <w:r>
              <w:rPr>
                <w:rFonts w:eastAsia="SimSun;宋体"/>
                <w:bCs/>
                <w:sz w:val="22"/>
                <w:szCs w:val="22"/>
                <w:lang w:val="en-GB"/>
              </w:rPr>
              <w:t>Due to its popularity and the fact that it is deeply rooted in the culture of Slavonia, Baranja and Srijem, the transmission of the bećarac to younger generations is not endangered. It is a genre for adults, adopted through oral and aural transmission, within a spontaneous process of enculturation. In addition, cultural clubs also draw upon written sources (music transcriptions, sound recordings and literary collections), often in order to safeguard or revive specific local variants of the bećarac. Local categorizations of musical features can be connected and named according to different occasions (the wedding bećarac, the carnival bećarac, the common bećarac, or the bećarac for whatever other occasion), the gender of the lead performers (the male and female bećarac), a distinguishing musical feature (a recurring bećarac, in contrast to the common bećarac), and/or the localities themselves (bećarci named after particular villages, areas and sub-regions). Often in one locality more than one sub-type of bećarac exists, not to mention the particularities introduced by lead singers. Simultaneously, the same sub-type of bećarac can be found in different, distant localities. This is therefore a unique but in itself an extraordinarily vivid, dynamic genre, that is recreated in each performance. The greatest risk, especially in the public sphere, stems from the tendency to have only one lead singer using only one, the best known, melody pattern, and a limited range of just the best known verses. This narrows down the possibility of creative re-makings, which are at the very heart of this genre.</w:t>
            </w:r>
          </w:p>
          <w:p>
            <w:pPr>
              <w:pStyle w:val="Normal"/>
              <w:spacing w:before="120" w:after="120"/>
              <w:jc w:val="both"/>
              <w:rPr/>
            </w:pPr>
            <w:r>
              <w:rPr>
                <w:rFonts w:eastAsia="SimSun;宋体"/>
                <w:bCs/>
                <w:sz w:val="22"/>
                <w:szCs w:val="22"/>
                <w:lang w:val="en-GB"/>
              </w:rPr>
              <w:t>The bećarac is spread widely in the social world of Eastern Croatian communities. Many other genres have been safeguarded predominantly or exclusively through the activities of cultural clubs, in contrast to the bećarac that remains a solid part of living practice – whether in completely informal situations of music-making (family gatherings and get-togethers in private and public spaces), traditional customs, or contemporary festive events and celebrations. In the domain of social practice and rituals, the role of the bećarac at weddings is important, where it functions as a substitute for old ritual songs, as well as an essential component of wedding processions and merry-making. The bećarac plays a similar role in carnivals, and has started to supplement other annual traditional customs (e.g. spring processions), too. The bećarac is also an integral part of the repertoire of numerous amateur folklore groups, choirs and instrumental bands that are oriented towards stage performance. It has become almost a norm for these groups to perform the bećarac during festival processions, as well as at the beginning and end of their official stage performances, positioning the bećarac in such a way as a mark of identity for the region of Slavonia, Baranja and Srijem. The bećarac has also found its place in the field of neo-traditional and popular music, especially among (semi-)professional tambura bands that play in restaurants, at weddings, and/or which are part of the media world and the popular music scene.</w:t>
            </w:r>
          </w:p>
          <w:p>
            <w:pPr>
              <w:pStyle w:val="Normal"/>
              <w:spacing w:before="120" w:after="120"/>
              <w:jc w:val="both"/>
              <w:rPr/>
            </w:pPr>
            <w:r>
              <w:rPr>
                <w:rFonts w:eastAsia="SimSun;宋体"/>
                <w:bCs/>
                <w:sz w:val="22"/>
                <w:szCs w:val="22"/>
                <w:lang w:val="en-GB"/>
              </w:rPr>
              <w:t>There is no part of the element that is not compatible with existing international human rights instruments or with the requirement of mutual respect among communities, groups and individuals or with sustainable development.</w:t>
            </w:r>
          </w:p>
          <w:p>
            <w:pPr>
              <w:pStyle w:val="Normal"/>
              <w:spacing w:before="120" w:after="120"/>
              <w:jc w:val="both"/>
              <w:rPr>
                <w:rFonts w:eastAsia="SimSun;宋体"/>
                <w:bCs/>
                <w:sz w:val="22"/>
                <w:szCs w:val="22"/>
                <w:lang w:val="en-GB"/>
              </w:rPr>
            </w:pPr>
            <w:r>
              <w:rPr>
                <w:rFonts w:eastAsia="SimSun;宋体"/>
                <w:bCs/>
                <w:sz w:val="22"/>
                <w:szCs w:val="22"/>
                <w:lang w:val="en-GB"/>
              </w:rPr>
              <w:t>All participants can interact and join without any prejudice and be better acquainted and connected.</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As a genre that many inhabitants of Eastern Croatia identify with, and which incorporates the values of communication and creativity, the bećarac strongly contributes to the visibility and awareness of the intangible heritage. It is already highly visible in the local and national context, thanks to cultural clubs and (semi-)professional bands, to radio and TV broadcasts, recordings, etc. However, such a development has led towards standardization of its musical features and to restrictions in its communicative aspect. In quite a number of cases, current performances are limited to only one melody pattern, there is only one lead singer throughout the performance, and thus the feature where lead singers attempt to out-sing each other is missing. The main goal of the inscription of the bećarac in the Representative List is to stop or to remedy this trend, to safeguard the rich variety within the genre and to sustain its communicative function.</w:t>
            </w:r>
          </w:p>
          <w:p>
            <w:pPr>
              <w:pStyle w:val="Normal"/>
              <w:spacing w:before="120" w:after="120"/>
              <w:jc w:val="both"/>
              <w:rPr/>
            </w:pPr>
            <w:r>
              <w:rPr>
                <w:rFonts w:eastAsia="SimSun;宋体"/>
                <w:bCs/>
                <w:sz w:val="22"/>
                <w:szCs w:val="22"/>
                <w:lang w:val="en-GB"/>
              </w:rPr>
              <w:t>The bećarac is in itself a channel of communication that enables dialogue within the local community and among Eastern Croatian communities as a whole. It conveys community values (ethics, aesthetics, the natural environment, past and current events), but also enables the expression of thoughts and feelings (e.g., criticism of particular individuals, current happenings, more liberal attitudes towards sexual norms) that might be inappropriate to utter directly or in other contexts. The bećarac thus serves as a significant catalyst of interpersonal relations and social processes in a community. It is an Eastern Croatian genre among a number of others in Croatia and in the broader region of South-Eastern Europe based on the principle of lead singers taking turns in performing appropriate decasyllabic couplets. The closest existing genre is in Vojvodina, northern Serbia, bearing the same name. Thus, the inscription of the bećarac supports and encourages dialogue at an international level, too.</w:t>
            </w:r>
          </w:p>
          <w:p>
            <w:pPr>
              <w:pStyle w:val="Normal"/>
              <w:spacing w:before="120" w:after="120"/>
              <w:jc w:val="both"/>
              <w:rPr/>
            </w:pPr>
            <w:r>
              <w:rPr>
                <w:rFonts w:eastAsia="SimSun;宋体"/>
                <w:bCs/>
                <w:sz w:val="22"/>
                <w:szCs w:val="22"/>
                <w:lang w:val="en-GB"/>
              </w:rPr>
              <w:t>Highlighting the bećarac will raise awareness of the need for further research and for the documentation of different local performances, encourage local specificities in performance, and draw attention to the creativity of local communities.</w:t>
            </w:r>
          </w:p>
          <w:p>
            <w:pPr>
              <w:pStyle w:val="Normal"/>
              <w:spacing w:before="120" w:after="120"/>
              <w:jc w:val="both"/>
              <w:rPr>
                <w:rFonts w:eastAsia="SimSun;宋体"/>
                <w:bCs/>
                <w:sz w:val="22"/>
                <w:szCs w:val="22"/>
                <w:lang w:val="en-GB"/>
              </w:rPr>
            </w:pPr>
            <w:r>
              <w:rPr>
                <w:rFonts w:eastAsia="SimSun;宋体"/>
                <w:bCs/>
                <w:sz w:val="22"/>
                <w:szCs w:val="22"/>
                <w:lang w:val="en-GB"/>
              </w:rPr>
              <w:t>The creativity involved in the bećarac and its very diversity are reflected in the feature of lead singers trying to out-sing each other. This means that a lead singer shapes his or her performance according to the particular performing situation, and depending on the whole performing group, and especially the other lead singers whose performance is following up on or is emulating in selecting and combining verses, as well the skill of specifically shaping the main melody line. Such attempts among a number of lead singers to out-sing each other, where each and every person can try and take this role, can last as long as there is a wish and creative power among the performer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Most tradition bearers, including the bearers of the bećarac, are nowadays active in folklore groups and bands (predominantly tambura bands), which are standard sections of local amateur cultural clubs. These clubs exist throughout Eastern Croatia – in a great number of villages and in all towns and cities – and are predominantly focused on safeguarding the very local variants of traditional expressive culture, and on presenting them at folklore festivals. At the same time, they are the driving force of all kinds of cultural activities in their local communities. Performers of the bećarac, including the respected lead singers, mostly come from these circles.</w:t>
            </w:r>
          </w:p>
          <w:p>
            <w:pPr>
              <w:pStyle w:val="Normal"/>
              <w:spacing w:before="120" w:after="120"/>
              <w:jc w:val="both"/>
              <w:rPr/>
            </w:pPr>
            <w:r>
              <w:rPr>
                <w:rFonts w:eastAsia="SimSun;宋体"/>
                <w:bCs/>
                <w:sz w:val="22"/>
                <w:szCs w:val="22"/>
                <w:lang w:val="en-GB"/>
              </w:rPr>
              <w:t>The transmission of the bećarac to younger generations is also largely connected to the activities of these organized groups – formally through their rehearsals (usually once a week throughout the year, and more often before festival performances), and informally on numerous occasions set up by group members, where music-making, eating, drinking and chatting are means to nurture social connections in the community. Besides, informal learning of the bećarac occurs in yet other areas where it is performed (e.g. at weddings, in local bars), while, regarding formal education, in recent times a few locally-based initiatives have taken place.</w:t>
            </w:r>
          </w:p>
          <w:p>
            <w:pPr>
              <w:pStyle w:val="Normal"/>
              <w:spacing w:before="120" w:after="120"/>
              <w:jc w:val="both"/>
              <w:rPr>
                <w:rFonts w:eastAsia="SimSun;宋体"/>
                <w:bCs/>
                <w:sz w:val="22"/>
                <w:szCs w:val="22"/>
                <w:lang w:val="en-GB"/>
              </w:rPr>
            </w:pPr>
            <w:r>
              <w:rPr>
                <w:rFonts w:eastAsia="SimSun;宋体"/>
                <w:bCs/>
                <w:sz w:val="22"/>
                <w:szCs w:val="22"/>
                <w:lang w:val="en-GB"/>
              </w:rPr>
              <w:t>Recordings made during informal music-making, often recorded by the bearers of the tradition themselves, are especially valuable today. They document the communicative aspect of the bećarac, in contrast to the majority of other recordings made during recording sessions which thus indicate a more polished and fixed form of the bećarac.</w:t>
            </w:r>
          </w:p>
          <w:p>
            <w:pPr>
              <w:pStyle w:val="Normal"/>
              <w:spacing w:before="120" w:after="120"/>
              <w:jc w:val="both"/>
              <w:rPr>
                <w:rFonts w:eastAsia="SimSun;宋体"/>
                <w:bCs/>
                <w:sz w:val="22"/>
                <w:szCs w:val="22"/>
                <w:lang w:val="en-GB"/>
              </w:rPr>
            </w:pPr>
            <w:r>
              <w:rPr>
                <w:rFonts w:eastAsia="SimSun;宋体"/>
                <w:bCs/>
                <w:sz w:val="22"/>
                <w:szCs w:val="22"/>
                <w:lang w:val="en-GB"/>
              </w:rPr>
              <w:t>A huge body of bećarac tunes and lyrics has been documented, included in professional and scholarly literature and in published and manuscript collections stored in scholarly institutions. Likewise, a great number of bećarac songs has been recorded and stored in the sound archives of radio and TV stations, museums, record companies and cultural clubs.</w:t>
            </w:r>
          </w:p>
          <w:p>
            <w:pPr>
              <w:pStyle w:val="Normal"/>
              <w:spacing w:before="120" w:after="120"/>
              <w:jc w:val="both"/>
              <w:rPr/>
            </w:pPr>
            <w:r>
              <w:rPr>
                <w:rFonts w:eastAsia="SimSun;宋体"/>
                <w:bCs/>
                <w:sz w:val="22"/>
                <w:szCs w:val="22"/>
                <w:lang w:val="en-GB"/>
              </w:rPr>
              <w:t>The second important field for safeguarding the bećarac relates to numerous folklore festivals at local, municipal, county, regional and national levels. The format is sometimes closer to gatherings of tradition bearers, where interaction among the participants is of central importance, although more often this is more in the style of a concert, where performance in front of an audience is the key ingredient of the festival. From the 1930s, folklore festivals have played a great role in the preservation, promotion and enhancement. The bećarac has regularly been performed at festivals, regardless of the level and/or format, functioning as an inevitable part of the performances of groups from Eastern Croatia and constituting a symbol of their identity.</w:t>
            </w:r>
          </w:p>
          <w:p>
            <w:pPr>
              <w:pStyle w:val="Normal"/>
              <w:spacing w:before="120" w:after="120"/>
              <w:jc w:val="both"/>
              <w:rPr/>
            </w:pPr>
            <w:r>
              <w:rPr>
                <w:rFonts w:eastAsia="SimSun;宋体"/>
                <w:bCs/>
                <w:sz w:val="22"/>
                <w:szCs w:val="22"/>
                <w:lang w:val="en-GB"/>
              </w:rPr>
              <w:t>As regards formal education, in recent times a few folklore seminars have taken place, dedicated to Eastern Croatian traditional music and dance, which regularly include the bećarac.</w:t>
            </w:r>
          </w:p>
          <w:p>
            <w:pPr>
              <w:pStyle w:val="Normal"/>
              <w:spacing w:before="120" w:after="120"/>
              <w:jc w:val="both"/>
              <w:rPr>
                <w:rFonts w:eastAsia="SimSun;宋体"/>
                <w:bCs/>
                <w:sz w:val="22"/>
                <w:szCs w:val="22"/>
                <w:lang w:val="en-GB"/>
              </w:rPr>
            </w:pPr>
            <w:r>
              <w:rPr>
                <w:rFonts w:eastAsia="SimSun;宋体"/>
                <w:bCs/>
                <w:sz w:val="22"/>
                <w:szCs w:val="22"/>
                <w:lang w:val="en-GB"/>
              </w:rPr>
              <w:t>All these domains and activities – cultural clubs, festivals, educational programmes and locally initiated publications – are supported by local, municipal, county and/or national authorities. The level of support is dependent on the importance of these activities in safeguarding traditional culture and on the funds available to the authorities at a given level of administratio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 xml:space="preserve">It is necessary to continue with all current and recent efforts to safeguard the bećarac, but special attention should be paid to the bećarac’s formative features: the rich variety within the genre and its communicative function. Otherwise, inscription could contribute to the undesired trend whereby its visibility leads to the standardization of its features, and jeopardizes its function as a mode of communication, interaction and dialogue within and among Eastern Croatian communities. </w:t>
            </w:r>
          </w:p>
          <w:p>
            <w:pPr>
              <w:pStyle w:val="Normal"/>
              <w:spacing w:before="120" w:after="120"/>
              <w:jc w:val="both"/>
              <w:rPr/>
            </w:pPr>
            <w:r>
              <w:rPr>
                <w:rFonts w:eastAsia="SimSun;宋体"/>
                <w:bCs/>
                <w:sz w:val="22"/>
                <w:szCs w:val="22"/>
                <w:lang w:val="en-GB"/>
              </w:rPr>
              <w:t xml:space="preserve">The priority is to establish a close network of numerous but dispersed collectors of material related to the bećarac (active bearers themselves, amateur researchers and researchers in professional institutions) in order to create a common database that would include all the records of the bećarci that have been made up to the present day. A general model for such a specialized database already exists, and the next step would be to adjust the existing model to the specificities of the bećarac and to make a link between all living researchers. A central role here would be played by cultural clubs, by tradition bearers and local researchers, and by the Institute of Ethnology and Folklore Research as a leading archival and scholarly institution. </w:t>
            </w:r>
          </w:p>
          <w:p>
            <w:pPr>
              <w:pStyle w:val="Normal"/>
              <w:spacing w:before="120" w:after="120"/>
              <w:jc w:val="both"/>
              <w:rPr/>
            </w:pPr>
            <w:r>
              <w:rPr>
                <w:rFonts w:eastAsia="SimSun;宋体"/>
                <w:bCs/>
                <w:sz w:val="22"/>
                <w:szCs w:val="22"/>
                <w:lang w:val="en-GB"/>
              </w:rPr>
              <w:t>It is also important to encourage new research, especially research that would document the contemporary role and function of the bećarac in Eastern Croatian communities, as well as its new position as a nationally recognized intangible cultural asset. Besides, it would be useful to conduct further comparative research on genres based on a similar concept of social interaction achieved by exchanging musical-literary couplets which are widespread in South-Eastern Europe, and probably also beyond this region.</w:t>
            </w:r>
          </w:p>
          <w:p>
            <w:pPr>
              <w:pStyle w:val="Normal"/>
              <w:spacing w:before="120" w:after="120"/>
              <w:jc w:val="both"/>
              <w:rPr/>
            </w:pPr>
            <w:r>
              <w:rPr>
                <w:rFonts w:eastAsia="SimSun;宋体"/>
                <w:bCs/>
                <w:sz w:val="22"/>
                <w:szCs w:val="22"/>
                <w:lang w:val="en-GB"/>
              </w:rPr>
              <w:t xml:space="preserve">As regards folklore festivals, special support should be given to those who work to support the diversity and communicative quality of expressive culture in general, and the bećarac in particular. Croatian public practice of folklore is predominantly based on the so-called concept of authenticity, which implies the promotion and encouragement of the very local variants of the intangible heritage. Such festivals include, mentioning just a few of the most distinguished ones: Đakovački vezovi (Đakovo Embroideries) in Đakovo; Vinkovačke jeseni (the Vinkovci Autumn Festival) in Vinkovci; Brodsko kolo (the Brod Circle Dance) in Slavonski Brod; and the International Folklore Festival in Zagreb. Besides, in the past decade, two new festivals have emerged, focusing mostly on the bećarac or on a a wider range of genres involving decasyllabic couplets: the festival called “Baranja Bećarac” in Draž, and the Festival of Folklore Singing Groups from Slavonia, Baranja and Srijem in Slavonski Brod (with competitive pre-festivals in Vukovar-Srijem, Brod-Posavina and Požega-Slavonija counties). The diversity of the local variants and sub-types of the bećarac are strongly promoted and highly visible in both these groups of festivals, but since their basic format is a concert-type presentation, they can hardly contribute to safeguarding the communicative quality of the bećarac. Therefore, it would be important to initiate another type of contemporary folklore festival, one having the prominent features of a meeting or gathering, which would enable more direct interaction and exchange to take place among participants. At the same time, such a format would allow the much more extensive transmission of knowledge to younger generations. Today’s bearers of the bećarac are very much in favour of establishing at least one such festival because it would harmonize both aspects that are important to them: the communicative one (which is nowadays limited to informal situations of music-making) and the representational one (which limits the possibility of the previous one, but is extremely important for today’s tradition bearers). </w:t>
            </w:r>
          </w:p>
          <w:p>
            <w:pPr>
              <w:pStyle w:val="Normal"/>
              <w:spacing w:before="120" w:after="120"/>
              <w:jc w:val="both"/>
              <w:rPr>
                <w:rFonts w:eastAsia="SimSun;宋体"/>
                <w:bCs/>
                <w:sz w:val="22"/>
                <w:szCs w:val="22"/>
                <w:lang w:val="en-GB"/>
              </w:rPr>
            </w:pPr>
            <w:r>
              <w:rPr>
                <w:rFonts w:eastAsia="SimSun;宋体"/>
                <w:bCs/>
                <w:sz w:val="22"/>
                <w:szCs w:val="22"/>
                <w:lang w:val="en-GB"/>
              </w:rPr>
              <w:t>As for the activities of cultural clubs, their priority is to raise public awareness of their significance in safeguarding the intangible heritage. They are central gathering places for today’s bearers of tradition, and consequently they are vital for the continuation and transmission of traditional skills, knowledge, expressions and practices. Some of the cultural clubs were in fact the ones to initiate the inscription of the bećarac in the National Register and Representative List, to outline the basic problems of current practice and to suggest the solutions included in this nomination file. Regarding measures at the local and municipal level, many cultural clubs consider they should increase their efforts in three directions: improving the transmission of knowledge by creating more space for informal music-making; documenting the local musical heritage through the publication of their own sound recordings; and creating quality programmes in the domain of cultural tourism, which would help to successfully promote the heritage.</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The bearers of the bećarac and their local communities are very proud of having the bećarac as part of their cultural heritage, and they wish to continue the tradition in the future. The wish for continuation is based on the sense of identity that the bećarac gives them, the respect for diversity, creativity and communication that it incorporates, and confidence in its capacity to facilitate interpersonal and social interaction within and among Eastern Croatian communities, as well as in relation to the national and international community.</w:t>
            </w:r>
          </w:p>
          <w:p>
            <w:pPr>
              <w:pStyle w:val="Normal"/>
              <w:spacing w:before="120" w:after="120"/>
              <w:jc w:val="both"/>
              <w:rPr>
                <w:rFonts w:eastAsia="SimSun;宋体"/>
                <w:bCs/>
                <w:sz w:val="22"/>
                <w:szCs w:val="22"/>
                <w:lang w:val="en-GB"/>
              </w:rPr>
            </w:pPr>
            <w:r>
              <w:rPr>
                <w:rFonts w:eastAsia="SimSun;宋体"/>
                <w:bCs/>
                <w:sz w:val="22"/>
                <w:szCs w:val="22"/>
                <w:lang w:val="en-GB"/>
              </w:rPr>
              <w:t>The initiative for the bećarac’s inscription in the National Register and Representative List stemmed from the bearers of tradition and their local communities. They participated in collecting audio and video material from private archives and from those of cultural clubs, and provided their official consent. The tradition bearers and the local communities took an active part in screening the present situation and envisioning new developments. For them, the key issue is how to avoid the standard patterns that some cultural clubs and (semi-)professional bands present to the audience. Instead, the argument goes that all participants on the folklore scene should listen to the singers and players that are recognized as excellent in their local communities, and that the lead singers should be given greater freedom in their interpretation of the melody. More than any other genre, the bećarac highlights individuality and creativity, so both should be insisted on. These standpoints have been incorporated in this nomination file, and form a crucial compon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State bodies, such as the Croatian Parliament, the Croatian Government and the Ministry of Culture look after all traditional culture and art, including the bećarac, by accepting to sponsor the work of cultural clubs and their programmes, particularly the construction and/or purchasing of musical instruments and traditional costumes, the organization of festivals and similar kinds of events, the transmission of knowledge, and publishing activities.</w:t>
            </w:r>
          </w:p>
          <w:p>
            <w:pPr>
              <w:pStyle w:val="Normal"/>
              <w:spacing w:before="120" w:after="120"/>
              <w:jc w:val="both"/>
              <w:rPr/>
            </w:pPr>
            <w:r>
              <w:rPr>
                <w:rFonts w:eastAsia="SimSun;宋体"/>
                <w:bCs/>
                <w:sz w:val="22"/>
                <w:szCs w:val="22"/>
                <w:lang w:val="en-GB"/>
              </w:rPr>
              <w:t>It is important to emphasize that the State does not limit its financial support to international and State festivals, but allocates funds for other county and regional events, providing they offer a high-quality programme.</w:t>
            </w:r>
          </w:p>
          <w:p>
            <w:pPr>
              <w:pStyle w:val="Normal"/>
              <w:spacing w:before="120" w:after="120"/>
              <w:jc w:val="both"/>
              <w:rPr>
                <w:rFonts w:eastAsia="SimSun;宋体"/>
                <w:bCs/>
                <w:sz w:val="22"/>
                <w:szCs w:val="22"/>
                <w:lang w:val="en-GB"/>
              </w:rPr>
            </w:pPr>
            <w:r>
              <w:rPr>
                <w:rFonts w:eastAsia="SimSun;宋体"/>
                <w:bCs/>
                <w:sz w:val="22"/>
                <w:szCs w:val="22"/>
                <w:lang w:val="en-GB"/>
              </w:rPr>
              <w:t>Besides a fund for supporting amateur cultural groups, there is a newly established support fund in the Ministry of Culture for safeguarding the intangible cultural heritage. In terms of criteria and received programme proposals, focus is currently put on the transmission of knowledge and skills to younger generations, especially in the areas from which these skills and knowledge originate, and on documenting the assets listed in the Register. Funds for the proposed priority measures for the bećarac have already been secured.</w:t>
            </w:r>
          </w:p>
          <w:p>
            <w:pPr>
              <w:pStyle w:val="Normal"/>
              <w:spacing w:before="120" w:after="120"/>
              <w:jc w:val="both"/>
              <w:rPr>
                <w:rFonts w:eastAsia="SimSun;宋体"/>
                <w:bCs/>
                <w:sz w:val="22"/>
                <w:szCs w:val="22"/>
                <w:lang w:val="en-GB"/>
              </w:rPr>
            </w:pPr>
            <w:r>
              <w:rPr>
                <w:rFonts w:eastAsia="SimSun;宋体"/>
                <w:bCs/>
                <w:sz w:val="22"/>
                <w:szCs w:val="22"/>
                <w:lang w:val="en-GB"/>
              </w:rPr>
              <w:t>County and municipal governments also provide financial aid for the programmes of cultural clubs, together with sponsors from the business world. So, all the aforementioned activities are generally supported and promoted in various ways by social communities at the State, regional, county, municipal and local levels. These measures will continue to be implemented in the future since they are the most reliable and the most effective means of providing protectio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A number of tradition bearers and local communities have participated in the nomination process by gathering sound recordings and putting them at our disposal, writing down lyrics and recording songs, and by discussing the current and formulating additional safeguarding measures. County and local governments were consulted and informed of all the activities pertaining to the nomination of the bećarac.</w:t>
            </w:r>
          </w:p>
          <w:p>
            <w:pPr>
              <w:pStyle w:val="Normal"/>
              <w:spacing w:before="120" w:after="120"/>
              <w:jc w:val="both"/>
              <w:rPr>
                <w:rFonts w:eastAsia="SimSun;宋体"/>
                <w:bCs/>
                <w:sz w:val="22"/>
                <w:szCs w:val="22"/>
                <w:lang w:val="en-GB"/>
              </w:rPr>
            </w:pPr>
            <w:r>
              <w:rPr>
                <w:rFonts w:eastAsia="SimSun;宋体"/>
                <w:bCs/>
                <w:sz w:val="22"/>
                <w:szCs w:val="22"/>
                <w:lang w:val="en-GB"/>
              </w:rPr>
              <w:t>Tradition bearers were contacted by telephone and some of them in person. Some of the most distinguished among them have sent written statements in which they express their agreement to nominate the bećarac for inscription on the Representative List, and in which they also make suggestions regarding activities and measures for safeguarding the bećarac.</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1" w:name="Text6"/>
            <w:r>
              <w:rPr>
                <w:rFonts w:eastAsia="SimSun;宋体"/>
                <w:bCs/>
                <w:sz w:val="22"/>
                <w:szCs w:val="22"/>
                <w:lang w:val="en-GB"/>
              </w:rPr>
              <w:t xml:space="preserve">Appended statements (agreement as well as the proposed safeguarding measures and attitudes toward the singing and playing of the bećarac from Eastern Croatia) </w:t>
            </w:r>
            <w:bookmarkEnd w:id="1"/>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re are no restrictions in relation to its transmission and performance. It belongs to the practice, expression, knowledge and skills that are fully open to the public.</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In line with the provisions of Article 9 of the Croatian Act on the Protection and Preservation of Cultural Goods (Official Gazette 69/99, 151/03) which includes the category of intangible cultural heritage, a Resolution was passed by the Ministry of Culture that the singing and playing of the bećarac from Eastern Croatia be safeguarded as part of the intangible cultural heritage, and it was inscribed in the Register of Cultural Goods of the Republic of Croatia, a public book kept by the Ministry of Culture.</w:t>
            </w:r>
          </w:p>
          <w:p>
            <w:pPr>
              <w:pStyle w:val="Normal"/>
              <w:spacing w:before="120" w:after="120"/>
              <w:jc w:val="both"/>
              <w:rPr>
                <w:rFonts w:eastAsia="SimSun;宋体"/>
                <w:bCs/>
                <w:sz w:val="22"/>
                <w:szCs w:val="22"/>
                <w:lang w:val="en-GB"/>
              </w:rPr>
            </w:pPr>
            <w:r>
              <w:rPr>
                <w:rFonts w:eastAsia="SimSun;宋体"/>
                <w:bCs/>
                <w:sz w:val="22"/>
                <w:szCs w:val="22"/>
                <w:lang w:val="en-GB"/>
              </w:rPr>
              <w:t>The Republic of Croatia has so far entered 85 elements of intangible cultural heritage in the Register. The singing and playing of the bećarac from Eastern Croatia is inscribed in the Register of Cultural Goods of the Republic of Croatia under no. Z 3237 through the Resolution on the proclamation of the bećarac from Eastern Croatia as an intangible cultural good, signed by the Minister of Culture on 2 May 2007.</w:t>
            </w:r>
          </w:p>
          <w:p>
            <w:pPr>
              <w:pStyle w:val="Normal"/>
              <w:spacing w:before="120" w:after="120"/>
              <w:jc w:val="both"/>
              <w:rPr>
                <w:rFonts w:eastAsia="SimSun;宋体"/>
                <w:bCs/>
                <w:sz w:val="22"/>
                <w:szCs w:val="22"/>
                <w:lang w:val="en-GB"/>
              </w:rPr>
            </w:pPr>
            <w:r>
              <w:rPr>
                <w:rFonts w:eastAsia="SimSun;宋体"/>
                <w:bCs/>
                <w:sz w:val="22"/>
                <w:szCs w:val="22"/>
                <w:lang w:val="en-GB"/>
              </w:rPr>
              <w:t>The list is being continuously amended with new intangible cultural goods.</w:t>
            </w:r>
          </w:p>
          <w:p>
            <w:pPr>
              <w:pStyle w:val="Normal"/>
              <w:spacing w:before="120" w:after="120"/>
              <w:jc w:val="both"/>
              <w:rPr>
                <w:rFonts w:eastAsia="SimSun;宋体"/>
                <w:bCs/>
                <w:sz w:val="22"/>
                <w:szCs w:val="22"/>
                <w:lang w:val="en-GB"/>
              </w:rPr>
            </w:pPr>
            <w:r>
              <w:rPr>
                <w:rFonts w:eastAsia="SimSun;宋体"/>
                <w:bCs/>
                <w:sz w:val="22"/>
                <w:szCs w:val="22"/>
                <w:lang w:val="en-GB"/>
              </w:rPr>
              <w:t>Proposals have been submitted by the competent conservation departments, the Institute for Ethnology and Folklore Research, the Institute for Croatian Language and Linguistics, and local communities (museums, cultural-artistic societies, non-governmental organisations, etc.).</w:t>
            </w:r>
          </w:p>
          <w:p>
            <w:pPr>
              <w:pStyle w:val="Normal"/>
              <w:spacing w:before="120" w:after="120"/>
              <w:jc w:val="both"/>
              <w:rPr>
                <w:rFonts w:eastAsia="SimSun;宋体"/>
                <w:bCs/>
                <w:sz w:val="22"/>
                <w:szCs w:val="22"/>
                <w:lang w:val="en-GB"/>
              </w:rPr>
            </w:pPr>
            <w:hyperlink r:id="rId2">
              <w:r>
                <w:rPr>
                  <w:rStyle w:val="InternetLink"/>
                  <w:rFonts w:eastAsia="SimSun;宋体"/>
                  <w:bCs/>
                  <w:sz w:val="22"/>
                  <w:szCs w:val="22"/>
                  <w:lang w:val="en-GB"/>
                </w:rPr>
                <w:t>http://www.min-kulture.hr/default.aspx?id=3650</w:t>
              </w:r>
            </w:hyperlink>
            <w:r>
              <w:rPr>
                <w:rFonts w:eastAsia="SimSun;宋体"/>
                <w:bCs/>
                <w:sz w:val="22"/>
                <w:szCs w:val="22"/>
                <w:lang w:val="en-GB"/>
              </w:rPr>
              <w:t xml:space="preserve"> </w:t>
            </w:r>
          </w:p>
        </w:tc>
      </w:tr>
    </w:tbl>
    <w:p>
      <w:pPr>
        <w:pStyle w:val="Normal"/>
        <w:spacing w:before="120" w:after="120"/>
        <w:rPr>
          <w:lang w:val="en-GB"/>
        </w:rPr>
      </w:pPr>
      <w:r>
        <w:rPr>
          <w:lang w:val="en-GB"/>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eastAsia="SimSun;宋体" w:cs="Arial" w:ascii="Arial" w:hAnsi="Arial"/>
                <w:b/>
                <w:bCs/>
                <w:color w:val="000000"/>
                <w:sz w:val="22"/>
                <w:szCs w:val="22"/>
                <w:lang w:val="en-GB" w:eastAsia="fr-FR"/>
              </w:rPr>
              <w:t xml:space="preserve"> </w:t>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4350" w:type="pct"/>
              <w:jc w:val="left"/>
              <w:tblInd w:w="560"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p>
            <w:pPr>
              <w:pStyle w:val="Normal"/>
              <w:spacing w:before="120" w:after="120"/>
              <w:jc w:val="both"/>
              <w:rPr>
                <w:rFonts w:cs="Arial"/>
                <w:sz w:val="22"/>
                <w:szCs w:val="22"/>
                <w:lang w:val="en-GB"/>
              </w:rPr>
            </w:pPr>
            <w:r>
              <w:rPr>
                <w:rFonts w:cs="Arial"/>
                <w:sz w:val="22"/>
                <w:szCs w:val="22"/>
                <w:lang w:val="en-GB"/>
              </w:rPr>
            </w:r>
          </w:p>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527" w:hanging="170"/>
              <w:jc w:val="both"/>
              <w:rPr/>
            </w:pPr>
            <w:bookmarkStart w:id="2" w:name="Text5"/>
            <w:r>
              <w:rPr>
                <w:rFonts w:eastAsia="SimSun;宋体"/>
                <w:bCs/>
                <w:sz w:val="22"/>
                <w:szCs w:val="22"/>
                <w:lang w:val="es-ES"/>
              </w:rPr>
              <w:t xml:space="preserve">Ceribašić, Naila, 1994. Norma i individuacija  u deseteračkim napjevima s područja Slavonije (eng. </w:t>
            </w:r>
            <w:r>
              <w:rPr>
                <w:rFonts w:eastAsia="SimSun;宋体"/>
                <w:bCs/>
                <w:sz w:val="22"/>
                <w:szCs w:val="22"/>
                <w:lang w:val="en-GB"/>
              </w:rPr>
              <w:t>Standards and Individuation in Decasyllabic Songs from Slavonija), Narodna umjetnost (eng. Folk Arts) 31, pp.145-282.</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 xml:space="preserve">Ferić, Mihael. 2006. Pjesme moje u knjigama stoje: Hrvatske pučke pjesme, plesovi i poskočice brodskog Posavlja (eng. My Songs are Held in Books: Croatian Folk Songs and, Dances). Slavonski Brod: Brod Folklore Ensemble, Matica hrvatska, Branch Slavonski Brod. </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Janković, Slavko. 1967-1974. Šokačke pismice (eng. The Šokadija songs), vols. 1-3. Vinkovci: Matica hrvatska.</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Kuhač, Franjo Š. 1941. Južno-slovjenske narodne popijevke (eng. Southern Slavic Folk Songs), V, eds. B. Širola and V. Dukat. Zagreb: JAZU.</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Leskovac, Mladen. 1958. Bećarac: Antologija (eng. The Bećarac: Anthology), Novi Sad: Matica srpska.</w:t>
            </w:r>
          </w:p>
          <w:p>
            <w:pPr>
              <w:pStyle w:val="Normal"/>
              <w:numPr>
                <w:ilvl w:val="0"/>
                <w:numId w:val="6"/>
              </w:numPr>
              <w:spacing w:before="120" w:after="120"/>
              <w:ind w:left="527" w:hanging="170"/>
              <w:jc w:val="both"/>
              <w:rPr/>
            </w:pPr>
            <w:r>
              <w:rPr>
                <w:rFonts w:eastAsia="SimSun;宋体"/>
                <w:bCs/>
                <w:sz w:val="22"/>
                <w:szCs w:val="22"/>
                <w:lang w:val="it-IT"/>
              </w:rPr>
              <w:t xml:space="preserve">Lovretić, Josip. 1990. Otok. Vinkovci: Kulturno informativni centar “Privlačica”. </w:t>
            </w:r>
            <w:r>
              <w:rPr>
                <w:rFonts w:eastAsia="SimSun;宋体"/>
                <w:bCs/>
                <w:sz w:val="22"/>
                <w:szCs w:val="22"/>
                <w:lang w:val="en-GB"/>
              </w:rPr>
              <w:t>[Reprint from Zbornik za narodni život i običaje (eng. Treasury of Life and Popular Customs), 1897-1899, 1902, 1916, 1918]].</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Lukić, Luka. 1921. Varoš: Narodni život i običaji (eng. Popular Life and Customs). Zbornik za narodni život i običaje (eng. Treasury of Popular Life and Customs) 25/1:105-176; 25/2:255-349.</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Marošević, Grozdana, and Gerda Lechleitner, eds. Croatian Recordings 1900-1936. Tondokumente aus dem Phonogrammarchiv der Österreichischen Akademie der Wissenschaften, Gesamtausgabe der Historischen Bestände 1899-1950 / Sound Documents from the Phonogrammarchiv of the Austrian Academy of Sciences, The Complete Historical Collections 1899-1950, Series 11/1. Wien: Verlag der Österreichischen Akademie der Wissenschaften.</w:t>
            </w:r>
          </w:p>
          <w:p>
            <w:pPr>
              <w:pStyle w:val="Normal"/>
              <w:numPr>
                <w:ilvl w:val="0"/>
                <w:numId w:val="6"/>
              </w:numPr>
              <w:spacing w:before="120" w:after="120"/>
              <w:ind w:left="527" w:hanging="170"/>
              <w:jc w:val="both"/>
              <w:rPr>
                <w:rFonts w:eastAsia="SimSun;宋体"/>
                <w:bCs/>
                <w:sz w:val="22"/>
                <w:szCs w:val="22"/>
                <w:lang w:val="en-GB"/>
              </w:rPr>
            </w:pPr>
            <w:r>
              <w:rPr>
                <w:rFonts w:eastAsia="SimSun;宋体"/>
                <w:bCs/>
                <w:sz w:val="22"/>
                <w:szCs w:val="22"/>
                <w:lang w:val="en-GB"/>
              </w:rPr>
              <w:t>Stepanov, Stjepan. 1971. Narodne pjesme Gorjana i Potnjana (eng. Fols Songs of Gorjani and Potnjani). Zbornik za narodni život i običaje (eng. Treasury of Popular Life and Customs), 44:283-422.</w:t>
            </w:r>
          </w:p>
          <w:p>
            <w:pPr>
              <w:pStyle w:val="Normal"/>
              <w:numPr>
                <w:ilvl w:val="0"/>
                <w:numId w:val="6"/>
              </w:numPr>
              <w:spacing w:before="120" w:after="120"/>
              <w:ind w:left="527" w:hanging="170"/>
              <w:jc w:val="both"/>
              <w:rPr>
                <w:rFonts w:eastAsia="SimSun;宋体"/>
                <w:bCs/>
                <w:sz w:val="22"/>
                <w:szCs w:val="22"/>
                <w:lang w:val="en-GB"/>
              </w:rPr>
            </w:pPr>
            <w:bookmarkStart w:id="3" w:name="Text5"/>
            <w:r>
              <w:rPr>
                <w:rFonts w:eastAsia="SimSun;宋体"/>
                <w:bCs/>
                <w:sz w:val="22"/>
                <w:szCs w:val="22"/>
                <w:lang w:val="en-GB"/>
              </w:rPr>
              <w:t xml:space="preserve">Žganec, Vinko. 1962. Melodije bećarca (eng. The Bećarac Melodies). Zbornik za narodni život i običaje južnih Slavena (eng. Sothern Slavic Treasury of Popular Life and Customs), 40:513-523.     </w:t>
            </w:r>
            <w:bookmarkEnd w:id="3"/>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Bianka Perčinić Kavur</w:t>
              <w:br/>
              <w:t>Ministry of Culture</w:t>
              <w:br/>
              <w:t>Directorate for the Protection of Cultural Heritage</w:t>
              <w:br/>
              <w:t>Department for Movable and Intangible Cultural Heritage</w:t>
              <w:br/>
            </w:r>
            <w:r>
              <w:rPr>
                <w:rFonts w:eastAsia="SimSun;宋体"/>
                <w:bCs/>
                <w:sz w:val="22"/>
                <w:szCs w:val="22"/>
                <w:lang w:val="pl-PL"/>
              </w:rPr>
              <w:t>Address: Runjaninova ulica 2, 10000 Zagreb</w:t>
              <w:br/>
            </w:r>
            <w:r>
              <w:rPr>
                <w:rFonts w:eastAsia="SimSun;宋体"/>
                <w:bCs/>
                <w:sz w:val="22"/>
                <w:szCs w:val="22"/>
                <w:lang w:val="en-GB"/>
              </w:rPr>
              <w:t>Phone: +385 1 4866 607</w:t>
              <w:br/>
            </w:r>
            <w:r>
              <w:rPr>
                <w:rFonts w:eastAsia="SimSun;宋体"/>
                <w:bCs/>
                <w:sz w:val="22"/>
                <w:szCs w:val="22"/>
              </w:rPr>
              <w:t>Fax: +385 1 4866 680</w:t>
              <w:br/>
              <w:t xml:space="preserve">E-mail: </w:t>
            </w:r>
            <w:hyperlink r:id="rId3">
              <w:r>
                <w:rPr>
                  <w:rStyle w:val="InternetLink"/>
                  <w:rFonts w:eastAsia="SimSun;宋体"/>
                  <w:bCs/>
                  <w:sz w:val="22"/>
                  <w:szCs w:val="22"/>
                </w:rPr>
                <w:t>bianka.percinic-kavur@min-kulture.hr</w:t>
              </w:r>
            </w:hyperlink>
            <w:r>
              <w:rPr>
                <w:rFonts w:eastAsia="SimSun;宋体"/>
                <w:bCs/>
                <w:sz w:val="22"/>
                <w:szCs w:val="22"/>
              </w:rPr>
              <w:br/>
            </w:r>
            <w:r>
              <w:rPr>
                <w:rFonts w:eastAsia="SimSun;宋体"/>
                <w:bCs/>
                <w:sz w:val="22"/>
                <w:szCs w:val="22"/>
                <w:lang w:val="en-GB"/>
              </w:rPr>
              <w:t>Website: http://www.min-kulture.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Institute of Ethnology and Folklore Research</w:t>
              <w:br/>
              <w:t>Ms Naila Ceribašić</w:t>
              <w:br/>
              <w:t>Address: Šubićeva 42, 10000 Zagreb</w:t>
              <w:br/>
            </w:r>
            <w:r>
              <w:rPr>
                <w:rFonts w:eastAsia="SimSun;宋体"/>
                <w:bCs/>
                <w:sz w:val="22"/>
                <w:szCs w:val="22"/>
              </w:rPr>
              <w:t>Phone.: +385 1 4596 700</w:t>
              <w:br/>
              <w:t>Fax: +385 1 4596 709</w:t>
              <w:br/>
              <w:t xml:space="preserve">E-mail: institut@ief.hr; </w:t>
            </w:r>
            <w:hyperlink r:id="rId4">
              <w:r>
                <w:rPr>
                  <w:rStyle w:val="InternetLink"/>
                  <w:rFonts w:eastAsia="SimSun;宋体"/>
                  <w:bCs/>
                  <w:sz w:val="22"/>
                  <w:szCs w:val="22"/>
                </w:rPr>
                <w:t>naila@ief.hr</w:t>
              </w:r>
            </w:hyperlink>
            <w:r>
              <w:rPr>
                <w:rFonts w:eastAsia="SimSun;宋体"/>
                <w:bCs/>
                <w:sz w:val="22"/>
                <w:szCs w:val="22"/>
              </w:rPr>
              <w:br/>
            </w:r>
            <w:r>
              <w:rPr>
                <w:rFonts w:eastAsia="SimSun;宋体"/>
                <w:bCs/>
                <w:sz w:val="22"/>
                <w:szCs w:val="22"/>
                <w:lang w:val="en-GB"/>
              </w:rPr>
              <w:t xml:space="preserve">Website: </w:t>
            </w:r>
            <w:hyperlink r:id="rId5">
              <w:r>
                <w:rPr>
                  <w:rStyle w:val="InternetLink"/>
                  <w:rFonts w:eastAsia="SimSun;宋体"/>
                  <w:bCs/>
                  <w:sz w:val="22"/>
                  <w:szCs w:val="22"/>
                  <w:lang w:val="en-GB"/>
                </w:rPr>
                <w:t>http://www.ief.hr/</w:t>
              </w:r>
            </w:hyperlink>
            <w:r>
              <w:rPr>
                <w:rFonts w:eastAsia="SimSun;宋体"/>
                <w:bCs/>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Organization: Alliance of Cultural Clubs of Slavonia and Baranja</w:t>
              <w:br/>
              <w:t>Contact person: Mr Tomislav Vukadin</w:t>
              <w:br/>
              <w:t>Address: Stanka Vraza 8, 31400 Đakovo</w:t>
              <w:br/>
            </w:r>
            <w:r>
              <w:rPr>
                <w:rFonts w:eastAsia="SimSun;宋体"/>
                <w:bCs/>
                <w:sz w:val="22"/>
                <w:szCs w:val="22"/>
              </w:rPr>
              <w:t>Phone: +385 (0) 98 231 897</w:t>
              <w:br/>
              <w:t>Fax: +385 (0) 31 82 06 64</w:t>
              <w:br/>
              <w:t>E-mail: granit@hi.t-com.hr</w:t>
            </w:r>
          </w:p>
          <w:p>
            <w:pPr>
              <w:pStyle w:val="Normal"/>
              <w:spacing w:before="120" w:after="120"/>
              <w:jc w:val="both"/>
              <w:rPr>
                <w:rFonts w:eastAsia="SimSun;宋体"/>
                <w:bCs/>
                <w:sz w:val="22"/>
                <w:szCs w:val="22"/>
                <w:lang w:val="it-IT"/>
              </w:rPr>
            </w:pPr>
            <w:r>
              <w:rPr>
                <w:rFonts w:eastAsia="SimSun;宋体"/>
                <w:bCs/>
                <w:sz w:val="22"/>
                <w:szCs w:val="22"/>
                <w:lang w:val="en-GB"/>
              </w:rPr>
              <w:t>Cultural Club Šokadija</w:t>
              <w:br/>
              <w:t>President: Mr Martin Vuković</w:t>
              <w:br/>
              <w:t>Address: Hermana Bužana 22, 10000 Zagreb</w:t>
              <w:br/>
              <w:t>Phone: + 385 (0) 1 61 30 570</w:t>
              <w:br/>
            </w:r>
            <w:r>
              <w:rPr>
                <w:rFonts w:eastAsia="SimSun;宋体"/>
                <w:bCs/>
                <w:sz w:val="22"/>
                <w:szCs w:val="22"/>
                <w:lang w:val="it-IT"/>
              </w:rPr>
              <w:t xml:space="preserve">E-mail: </w:t>
            </w:r>
            <w:hyperlink r:id="rId6">
              <w:r>
                <w:rPr>
                  <w:rStyle w:val="InternetLink"/>
                  <w:rFonts w:eastAsia="SimSun;宋体"/>
                  <w:bCs/>
                  <w:sz w:val="22"/>
                  <w:szCs w:val="22"/>
                  <w:lang w:val="it-IT"/>
                </w:rPr>
                <w:t>sokadija@sokadija.hr</w:t>
              </w:r>
            </w:hyperlink>
            <w:r>
              <w:rPr>
                <w:rFonts w:eastAsia="SimSun;宋体"/>
                <w:bCs/>
                <w:sz w:val="22"/>
                <w:szCs w:val="22"/>
                <w:lang w:val="it-IT"/>
              </w:rPr>
              <w:br/>
              <w:t>Website:http://www.sokadija.hr/</w:t>
              <w:br/>
            </w:r>
          </w:p>
          <w:p>
            <w:pPr>
              <w:pStyle w:val="Normal"/>
              <w:spacing w:before="120" w:after="120"/>
              <w:jc w:val="both"/>
              <w:rPr>
                <w:rFonts w:eastAsia="SimSun;宋体"/>
                <w:bCs/>
                <w:sz w:val="22"/>
                <w:szCs w:val="22"/>
                <w:lang w:val="it-IT"/>
              </w:rPr>
            </w:pPr>
            <w:r>
              <w:rPr>
                <w:rFonts w:eastAsia="SimSun;宋体"/>
                <w:bCs/>
                <w:sz w:val="22"/>
                <w:szCs w:val="22"/>
                <w:lang w:val="en-GB"/>
              </w:rPr>
              <w:t>Folklore Ensemble of Brod</w:t>
              <w:br/>
              <w:t>President: Mr Josip Perčević</w:t>
              <w:br/>
              <w:t>Address: Radnički trg 5, 35000 Slavonski Brod</w:t>
              <w:br/>
              <w:t>Phone: +385 (0) 35 445 801, Mob: +385 (0) 98 340 250</w:t>
              <w:br/>
            </w:r>
            <w:r>
              <w:rPr>
                <w:rFonts w:eastAsia="SimSun;宋体"/>
                <w:bCs/>
                <w:sz w:val="22"/>
                <w:szCs w:val="22"/>
                <w:lang w:val="it-IT"/>
              </w:rPr>
              <w:t xml:space="preserve">E-mail: </w:t>
            </w:r>
            <w:hyperlink r:id="rId7">
              <w:r>
                <w:rPr>
                  <w:rStyle w:val="InternetLink"/>
                  <w:rFonts w:eastAsia="SimSun;宋体"/>
                  <w:bCs/>
                  <w:sz w:val="22"/>
                  <w:szCs w:val="22"/>
                  <w:lang w:val="it-IT"/>
                </w:rPr>
                <w:t>folklorni-ansambl-broda@sb.htnet.hr</w:t>
              </w:r>
            </w:hyperlink>
            <w:r>
              <w:rPr>
                <w:rFonts w:eastAsia="SimSun;宋体"/>
                <w:bCs/>
                <w:sz w:val="22"/>
                <w:szCs w:val="22"/>
                <w:lang w:val="it-IT"/>
              </w:rPr>
              <w:br/>
              <w:t>Website:http://www.fa-broda.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lang w:val="en-GB"/>
              </w:rPr>
              <w:t>Mr. Jasen Mesić</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lang w:val="en-GB"/>
              </w:rPr>
              <w:t>Minister of Culture</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Date:</w:t>
              <w:tab/>
              <w:tab/>
            </w:r>
            <w:r>
              <w:rPr>
                <w:rFonts w:eastAsia="SimSun;宋体" w:cs="Arial" w:ascii="Arial" w:hAnsi="Arial"/>
                <w:sz w:val="22"/>
                <w:szCs w:val="22"/>
              </w:rPr>
              <w:t>20 May 2011</w:t>
            </w:r>
            <w:r>
              <w:rPr>
                <w:rFonts w:eastAsia="SimSun;宋体" w:cs="Arial" w:ascii="Arial" w:hAnsi="Arial"/>
                <w:sz w:val="22"/>
                <w:szCs w:val="22"/>
                <w:lang w:val="en-GB"/>
              </w:rPr>
              <w:t xml:space="preserve"> (last revision)</w:t>
            </w:r>
          </w:p>
          <w:p>
            <w:pPr>
              <w:pStyle w:val="Default"/>
              <w:widowControl/>
              <w:spacing w:before="12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2"/>
                <w:szCs w:val="22"/>
              </w:rPr>
              <w:t>&lt;signed&gt;</w:t>
            </w:r>
          </w:p>
        </w:tc>
      </w:tr>
    </w:tbl>
    <w:p>
      <w:pPr>
        <w:pStyle w:val="Default"/>
        <w:widowControl/>
        <w:spacing w:before="120" w:after="120"/>
        <w:jc w:val="center"/>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35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35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3</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35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4"/>
        </w:tabs>
        <w:ind w:left="397" w:firstLine="397"/>
      </w:pPr>
      <w:rPr>
        <w:rFonts w:ascii="Wingdings" w:hAnsi="Wingdings" w:cs="Wingdings" w:hint="default"/>
      </w:rPr>
    </w:lvl>
  </w:abstractNum>
  <w:abstractNum w:abstractNumId="8">
    <w:lvl w:ilvl="0">
      <w:start w:val="1"/>
      <w:numFmt w:val="decimal"/>
      <w:lvlText w:val="%1."/>
      <w:lvlJc w:val="left"/>
      <w:pPr>
        <w:tabs>
          <w:tab w:val="num" w:pos="1134"/>
        </w:tabs>
        <w:ind w:left="1134" w:hanging="567"/>
      </w:pPr>
      <w:rPr/>
    </w:lvl>
  </w:abstractNum>
  <w:abstractNum w:abstractNumId="9">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9"/>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7"/>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8"/>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kulture.hr/default.aspx?id=3650" TargetMode="External"/><Relationship Id="rId3" Type="http://schemas.openxmlformats.org/officeDocument/2006/relationships/hyperlink" Target="mailto:bianka.percinic-kavur@min-kulture.hr" TargetMode="External"/><Relationship Id="rId4" Type="http://schemas.openxmlformats.org/officeDocument/2006/relationships/hyperlink" Target="mailto:naila@ief.hr" TargetMode="External"/><Relationship Id="rId5" Type="http://schemas.openxmlformats.org/officeDocument/2006/relationships/hyperlink" Target="http://www.ief.hr/" TargetMode="External"/><Relationship Id="rId6" Type="http://schemas.openxmlformats.org/officeDocument/2006/relationships/hyperlink" Target="mailto:sokadija@sokadija.hr" TargetMode="External"/><Relationship Id="rId7" Type="http://schemas.openxmlformats.org/officeDocument/2006/relationships/hyperlink" Target="mailto:folklorni-ansambl-broda@sb.htnet.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9:00Z</dcterms:created>
  <dc:creator/>
  <dc:description/>
  <cp:keywords/>
  <dc:language>en-US</dc:language>
  <cp:lastModifiedBy/>
  <cp:lastPrinted>2009-12-25T20:15:00Z</cp:lastPrinted>
  <dcterms:modified xsi:type="dcterms:W3CDTF">2011-10-25T18:44:00Z</dcterms:modified>
  <cp:revision>1</cp:revision>
  <dc:subject/>
  <dc:title>REPORT ON THE STATUS OF AN ELEMENT INSCRIBED ON THE LIST OF INTANGIBLE CULTURAL HERITAGE IN NEED OF URGENT SAFEGUARDING</dc:title>
</cp:coreProperties>
</file>