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rPr/>
      </w:pPr>
      <w:r>
        <w:rPr/>
        <w:t>Sixième session</w:t>
        <w:br/>
        <w:t>Bali, Indonésie</w:t>
        <w:br/>
        <w:t>novembre 2011</w:t>
      </w:r>
    </w:p>
    <w:p>
      <w:pPr>
        <w:pStyle w:val="TitreConvention"/>
        <w:widowControl w:val="false"/>
        <w:spacing w:lineRule="exact" w:line="340" w:before="480" w:after="360"/>
        <w:rPr/>
      </w:pPr>
      <w:r>
        <w:rPr>
          <w:smallCaps/>
          <w:sz w:val="24"/>
        </w:rPr>
        <w:t>Dossier de candidature n° 358</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roati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pratique du chant et de la musique bećarac de Croatie orienta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bookmarkStart w:id="0" w:name="Text4"/>
            <w:r>
              <w:rPr>
                <w:rFonts w:eastAsia="SimSun;宋体"/>
                <w:bCs/>
                <w:sz w:val="22"/>
                <w:szCs w:val="22"/>
                <w:lang w:val="en-GB"/>
              </w:rPr>
              <w:t>Bećarac</w:t>
            </w:r>
            <w:bookmarkEnd w:id="0"/>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Cs/>
                <w:i/>
                <w:i/>
                <w:sz w:val="22"/>
                <w:szCs w:val="22"/>
                <w:lang w:val="fr-FR"/>
              </w:rPr>
            </w:pPr>
            <w:r>
              <w:rPr>
                <w:rFonts w:cs="Arial"/>
                <w:bCs/>
                <w:i/>
                <w:sz w:val="22"/>
                <w:szCs w:val="22"/>
                <w:lang w:val="fr-FR"/>
              </w:rPr>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habitants des régions de Slavonie, de Baranja et du Srijem, en Croatie orientale. Des dizaines de milliers d’habitants de ces régions se reconnaissent dans la musique et la littérature orale bećarac ;   des centaines d’entre eux sont des porteurs actifs de cette tradition, depuis les groupes informels de chanteurs et de musiciens associés à divers événements de la vie collective locale, jusqu’aux associations culturelles (clubs de musique et de danse folklorique) et aux ensembles instrumentaux (généralement des orchestres de tamburas) qui existent dans les zones rurales et les zones urbaines de toute la Croatie orienta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bećarac est bien connu dans les régions de Slavonie, de Baranja et du Srijem, en Croatie orientale. Ces régions sont divisées en comitats, eux-mêmes subdivisés en villes et en municipalités. De nombreuses municipalités comptent plusieurs associations culturelles et plusieurs ensembles instrumentaux de bećarac. La Slavonie s’étend entre la Save au sud, la Drave au nord, le bassin de l’Ilova à l’ouest, le Danube à l’est, la Vuka et le Bosut au sud-est. La Baranja est divisée entre la Croatie et la Hongrie ; la Baranja croate s’étend entre la Drave et le Danube jusqu’à la frontière hongroise. Le Srijem (Syrmie) dépasse lui aussi les frontières de la Croatie puisqu’il est en partie serbe. Le Srijem croate couvre une grande portion du comitat de Vukovar-Srijem.</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domaine du patrimoine culturel immatériel représenté par l’élément proposé est celui des traditions et de l’expression orale, et notamment de la langue en tant que vecteur du patrimoine culturel immatériel, des productions artistiques et des pratiques social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bećarac  est un genre musical et un genre de la littérature orale dans lesquels s’exprime l’identité régionale des habitants de la Croatie orientale. Le style des productions et surtout les paroles chantées permettent de transmettre les valeurs collectives, mais aussi d’exprimer des idées et des opinions critiques (par exemple sur la société, sur certains aspects de la vie quotidienne, sur les normes sexuelles dominantes) qu’il serait peut-être inconvenant d’exprimer directement ou dans d’autres contextes. Le bećarac se caractérise essentiellement par la communication qui s’établit entre les exécutants, c’est-à-dire d’une part les chanteurs solistes, qui changent souvent de parties, se plaisent à pousser toujours plus loin les idées exprimées, rivalisent dans l’invention des décasyllabes et des variations mélodiques et, d’autre part, le groupe de chanteurs et de musiciens (généralement des joueurs de tambura) qui les accompagnent. Les chanteurs solistes sont particulièrement respectés dans leur communauté : ils doivent posséder une voix puissante, connaître un vaste répertoire de couplets anciens et nouveaux, avoir la vivacité d’esprit nécessaire pour les choisir et les combiner rapidement. Des mesures de sauvegarde visent à préserver la forte diversité du bećarac et la fonction  de communication qu’il remplit au sein et au profit des communautés de Croatie orienta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keepNext w:val="tru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keepNext w:val="tru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keepNext w:val="tru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keepNext w:val="tru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keepNext w:val="tru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keepNext w:val="tru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keepNext w:val="tru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keepNext w:val="true"/>
              <w:spacing w:before="120" w:after="120"/>
              <w:jc w:val="both"/>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keepNext w:val="tru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bećarac est le genre musical traditionnel le plus populaire de Croatie orientale. Les paroles des chansons, qui transmettent des valeurs collectives et permettent la communication au sein de la communauté, sont d’une importance primordiale. En même temps, il serait difficile de trouver des chanteurs ou des orchestres traditionnels, qu’ils préfèrent communiquer avec l’endogroupe ou se produire sur scène devant des exogroupes, dont le répertoire ne ferait aucune place au bećarac. Des centaines de personnes participent activement à cette tradition. Les chanteurs solistes de talent jouissent d’une grande considération. Ils sont capables d’inventer de nouveaux vers (décasyllabiques) ; ils savent choisir parmi les vers déjà connus ceux qui conviennent à la situation, et les combiner entre eux ; ils savent communiquer avec les autres exécutants ; et ils surpassent les autres chanteurs solistes en poussant plus loin qu’eux les idées exprimées. Sur le plan musical, ils ont une voix puissante et font ressortir les nuances de la mélodie principale. Les chanteurs solistes doivent être des hommes joyeux, vifs et spirituels, capables de divertir le public. Les documents les plus anciens sur le bećarac, qui datent du XIXe siècle, font état de « jeunes hommes débauchés » qui chantent la nuit dans les rues. Le bećarac s’est introduit progressivement dans toutes les sortes de fêtes ; et les femmes sont aujourd’hui presque aussi nombreuses que les hommes à porter cette tradition. Le bećarac se caractérise nettement encore aujourd’hui par sa gaîté et par la fonction de communication qu’il remplit au sein de la communauté. Comme c’est un genre populaire profondément enraciné dans la culture de la Slavonie, de la Baranja et du Srijem, sa transmission aux jeunes générations n’est pas menacée. C’est un genre qui s’adresse aux adultes et qui se transmet oralement par un processus d’acculturation spontanée. Les associations culturelles puisent aussi à des sources écrites (partitions et archives littéraires) et s’inspirent d’enregistrements sonores, souvent afin de préserver ou de ressusciter des variantes locales. Les appellations locales des types de bećarac  peuvent se rapporter à des situations (bećarac  ordinaire, bećarac de mariage, de carnaval, etc.), au sexe des chanteurs solistes (bećarac  masculin ou féminin), à des caractéristiques musicales distinctives (bećarac  récurrent, par opposition au bećarac  ordinaire), à des lieux particuliers (village, région ou sous-région). On trouve souvent plusieurs types de bećarac dans un même lieu, sans parler des variantes introduites par les chanteurs solistes. Inversement, un même type de bećarac peut se retrouver dans des lieux éloignés les uns des autres. Le bećarac est donc un genre exceptionnel, extraordinairement vivant et dynamique, recréé à chaque production. Le plus grand danger, notamment dans la sphère publique, vient de la tendance à recourir à un seul chanteur soliste, à une seule ligne mélodique (la plus connue) et à un nombre limité de vers (les plus connus). Cette tendance limite les possibilités de réinterprétation créatrice, qui sont pourtant au cœur  du bećarac. Le bećarac est largement répandu dans la vie collective des communautés de Croatie orientale. Alors que beaucoup d’autres genres doivent principalement leur sauvegarde (ou la doivent uniquement) aux activités des associations culturelles, le bećarac fait encore pleinement partie des pratiques vivantes, que ce soit dans les occasions tout à fait informelles où l’on fait de la musique (réunions de famille, rassemblements dans l’espace privé ou public), dans les fêtes traditionnelles ou pendant les festivités liées à des événements de la vie moderne. En ce qui concerne les pratiques et les rituels de la vie collective, le bećarac  joue un rôle important dans les mariages, où il remplace les anciens chants rituels, dans les cortèges nuptiaux et dans les réjouissances qui ont lieu à l’occasion des mariages. Il joue un rôle similaire dans les carnavals, et il accompagne désormais d’autres manifestations traditionnelles annuelles comme les défilés de printemps. Il fait aussi partie intégrante du répertoire d’un grand nombre d’ensembles folkloriques, de chorales et d’orchestres d’amateurs qui se produisent sur scène. Ces groupes chantent ou jouent désormais presque toujours du bećarac dans les défilés des festivals, ainsi qu’au début et à la fin de leurs prestations officielles sur la scène, faisant ainsi du bećarac un symbole des régions de Slavonie, de Baranja et du Srijem. Le bećarac  a par ailleurs trouvé sa place dans la musique néo-traditionnelle et populaire, notamment dans la pratique des orchestres (semi-) professionnels de tamburas qui jouent dans les restaurants, aux mariages, et/ou qui appartiennent au monde des médias et à la scène de la musique populaire. Aucun aspect de l’élément proposé n’est incompatible avec les instruments internationaux existants  relatifs aux droits de l’homme, avec l’exigence de respect entre les communautés, les groupes et les individus, ou avec le développement durable. Tous les participants peuvent entrer en relation les uns avec les autres et se réunir sans a priori, apprendre à mieux se connaître et tisser des liens plus étroit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Comme c’est un genre dans lequel de nombreux habitants de la Croatie orientale se reconnaissent et qui valorise la  communication et la créativité, le bećarac  contribue fortement à rendre visible et à faire connaître le patrimoine immatériel. Il est déjà très visible dans les contextes locaux et national grâce aux associations culturelles et aux orchestres (semi-) professionnels, aux émissions de radio et de télévision, aux enregistrements, etc. Cette évolution a cependant conduit à l’uniformisation des caractéristiques musicales du bećarac et affaibli sa fonction de communication. Dans un assez grand nombre de cas, les productions actuelles comportent une seule ligne mélodique et font appel à un seul chanteur soliste ; les chanteurs solistes ne se livrent donc plus de joutes. L’inscription du bećarac sur la Liste représentative a pour principal objectif de mettre fin ou de remédier à cette évolution, de préserver la forte diversité et la fonction de communication du bećarac. Ce genre est en lui-même un moyen de communication qui permet le dialogue dans les différentes communautés locales de la Croatie orientale et entre ces communautés. Il transmet les valeurs collectives (l’éthique, l’esthétique, le respect de l’environnement naturel, la connaissance des événements du passé et du présent), mais permet aussi d’exprimer des idées et des opinions (critique de certains individus, opinions sur les événements de l’actualité, tolérance en matière sexuelle, etc.) qu’il serait peut-être inconvenant d’exprimer directement ou dans d’autres contextes. Le bećarac joue donc le rôle d’un puissant catalyseur à l’égard des relations interpersonnelles et des processus sociaux au sein des communautés. Le bećarac de la Croatie orientale fait partie d’un certain nombre de genres propres à la Croatie ou, plus largement, au Sud-Est de l’Europe, dans lesquels des solistes chantent à tour de rôle des couplets décasyllabiques en rapport avec une situation déterminée. Le genre le plus proche, qui porte le même nom, est pratiqué en Voïvodine, dans le nord de la Serbie. L’inscription du bećarac favorise donc aussi le dialogue au niveau international. La mise en lumière du bećarac  va sensibiliser le public à la nécessité de poursuivre les recherches entreprises et de mieux documenter les différentes productions locales ; elle va encourager le développement des particularités locales et attirer l’attention sur la créativité des communautés locales. La créativité inhérente au bećarac et sa diversité se manifestent dans les joutes que se livrent les chanteurs solistes. Chaque soliste adapte son chant aux circonstances de la production, au chant ou au jeu des autres exécutants et notamment des autres solistes qui vont chanter après lui ou qui rivalisent avec lui dans le choix et la combinaison des vers et dans la modulation de la ligne mélodique principale. Cette émulation entre les chanteurs solistes, ces joutes où chacun peut essayer de tenir la partie principale, peuvent durer aussi longtemps que les exécutants le souhaitent et ont la force créatrice nécessai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plupart des porteurs de la tradition du bećarac se produisent aujourd’hui dans les groupes ou les orchestres folkloriques (généralement des orchestres de tamburas) qui constituent l’une des sections de nombreuses associations culturelles locales. On trouve de telles associations d’amateurs dans beaucoup de villages et dans toutes les villes de Croatie orientale. Elles s’emploient essentiellement à préserver les variantes locales, limitées à des territoires très réduits, de la culture expressive traditionnelle et à les présenter dans des festivals de folklore. Elles organisent en même temps toutes sortes d’activités culturelles dans les communautés locales. Les chanteurs et les musiciens de bećarac, y compris les chanteurs solistes si respectés, viennent pour la plupart de ces milieux. La transmission du bećarac  aux jeunes générations est largement assurée par les activités de ces groupes organisés, que ce soit dans un cadre institutionnel à la faveur des répétitions (qui ont généralement lieu une fois par semaine pendant toute l’année, mais qui se multiplient à l’approche des festivals) ou de manière informelle à l’occasion des nombreuses réunions organisées par les membres des groupes, qui font de la musique, mangent, boivent et chantent avec les jeunes, ce qui resserre les liens sociaux au sein de la communauté. Le bećarac peut aussi s’apprendre de manière informelle dans les autres contextes où il est pratiqué (par exemple dans les mariages ou dans les bars de quartier). D’autre part, quelques initiatives locales récentes prévoient l’enseignement du bećarac dans le cadre scolaire. Des enregistrements réalisés pendant des séances informelles, souvent par les porteurs de la tradition eux-mêmes, s’avèrent aujourd’hui particulièrement précieux. Ils nous renseignent sur la fonction de communication du bećarac, alors que la plupart des enregistrements réalisés pendant les séances d’enregistrement nous le montrent sous une forme lisse et figée. Un immense corpus d’airs et de paroles de bećarac a été consigné dans des documents manuscrits ou imprimés recueillis par des établissements scientifiques, et présenté dans des publications savantes ou spécialisées. De même, beaucoup de chansons de bećarac ont été enregistrées, et les enregistrements déposés dans les archives sonores des stations de radio et de télévision, des musées, des compagnies de disques et des associations culturelles. Les nombreux festivals de folklore organisés au niveau local, au niveau des municipalités, des comitats, des régions et du pays sont un autre moyen important de sauvegarder le bećarac. Ils ressemblent parfois à des rassemblements de porteurs de la tradition, où les relations entre les participants ont une importance primordiale, mais ils prennent plus souvent la forme de concerts où l’essentiel est de se produire devant un public. Depuis les années 1930, les festivals de folklore contribuent largement à préserver, à promouvoir et à renforcer la tradition. On chante et joue très souvent du bećarac dans des festivals de toutes sortes et de tous niveaux, où il fait inévitablement partie de la prestation des groupes de Croatie orientale, dont il symbolise l’identité. En ce qui concerne l’enseignement scolaire, quelques séminaires d’études folkloriques ont porté récemment sur la musique et la danse traditionnelles de la Croatie orientale, et l’on y a souvent parlé du bećarac. Toutes ces activités – celles des associations culturelles, les festivals, les programmes d’enseignement, les publications d’initiative locale – sont financées par les autorités locales, municipales, comitales et/ou nationales dans une mesure qui dépend de leur importance pour la sauvegarde de la culture traditionnelle et des fonds disponibles aux différents niveaux administratif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Il est nécessaire de poursuivre tous les efforts récents ou en cours pour sauvegarder le bećarac, mais il faut porter une attention particulière à ses caractéristiques essentielles, c’est-à-dire à  sa forte diversité et à sa fonction de communication. Sinon, l’inscription du bećarac pourrait, en le rendant plus visible, renforcer la fâcheuse tendance à l’uniformisation de ses caractéristiques musicales et affaiblir la fonction qu’il remplit en tant que moyen de communication, d’interaction et de dialogue au sein des communautés de Croatie orientale et entre ces communautés. Il faut commencer par créer un réseau de collectionneurs de documents relatifs au bećarac (porteurs actifs de la tradition, chercheurs amateurs, chercheurs professionnels des établissements de recherche), qui soient à la fois nombreux, étroitement reliés entre eux  et dispersés dans l’espace, afin de créer une base de données commune qui contienne tous les enregistrements des bećarci réalisés à ce jour. Nous disposons déjà d’un modèle général applicable à ce type de bases de données spécialisées ; la deuxième étape consisterait donc à adapter ce modèle aux particularités du bećarac et à relier entre eux tous les chercheurs vivants. Les associations culturelles, les porteurs de la tradition et les chercheurs locaux - ainsi que l’Institut de recherche ethnologique et folklorique, qui est un centre d’archives et un établissement scientifique de premier plan – pourraient jouer ici un rôle capital. Il importe aussi d’encourager la recherche sur de nouveaux sujets, notamment sur le rôle et la fonction actuels du bećarac dans les communautés de Croatie orientale et sur son nouveau statut de bien cultuel immatériel reconnu au niveau national. Il serait utile, par ailleurs, de mener de nouvelles recherches comparatives sur les différents genres musicaux ou littéraires dans lesquels l’échange de couplets permet une interaction sociale, genres largement répandus dans le Sud-Est de l’Europe et probablement aussi au-delà de cette aire. En ce qui concerne les festivals de folklore, il faut encourager tout particulièrement ceux qui essaient de mettre en valeur la diversité et la dimension communicationnelle de la culture expressive en général et du bećarac  en particulier. La pratique publique du folklore repose principalement, en Croatie, sur le concept d’« authenticité », ce qui implique que l’on cultive et promeuve les variantes locales, limitées à des territoires très réduits, des éléments du patrimoine immatériel. Ces festivals, pour n’en citer que quelques-uns parmi les plus prestigieux, sont par exemple : Dakovacki vezovi (les Broderies de Dakovo) ; Vinkovacke jeseni (le Festival d’automne de Vinkovci) ; Brodsko kolo (la Ronde de Brod), à Slavonski Brod ; et le Festival international de folklore de Zagreb. Par ailleurs, deux nouveaux festivals apparus au cours de la dernière décennie sont principalement consacrés au bećarac ou à un ensemble de genres, dont le bećarac, caractérisés par des couplets décasyllabiques : le festival « Baranja Bećarac », à Draz, et le Festival des chorales folkloriques de Slavonie, de Baranja et du Srijem, à Slavonski Brod (avec des compétitions d’avant-festival dans les comitats de Vukovar-Srijem, de Brod-Posavina et de Pozega-Slavonja). Ces deux groupes de festivals montrent bien et mettent bien en valeur la diversité des sous-genres et des variantes locales du bećarac ; mais comme ils prennent essentiellement la forme de concerts, ils ne peuvent guère contribuer à sauvegarder la dimension communicationnelle du bećarac. Il serait donc important de créer un autre type de festival de folklore contemporain, qui présenterait les principaux caractères d’une réunion ou d’un rassemblement, et qui permettrait aux participants d’avoir entre eux des relations et des échanges plus directs. Ce type de festival permettrait aussi une transmission beaucoup plus large des connaissances aux jeunes générations. Les porteurs actuels de la tradition du bećarac  sont tout à fait favorables à la création d’au moins un festival de ce type, qui concilierait les deux dimensions auxquelles ils accordent de l’importance : la dimension communicationnelle (qu’on ne trouve aujourd’hui que dans la pratique informelle de la musique) et la dimension représentationnelle (qui limite les possibilités de communication, mais qui a beaucoup d’importance pour les porteurs actuels de la tradition). Quant aux associations culturelles, leur priorité est de sensibiliser plus fortement le public à l’intérêt de leurs activités pour la sauvegarde du patrimoine immatériel. Ces associations  sont des lieux de rassemblement essentiels pour les porteurs actuels de la tradition, d’où leur importance vitale pour le maintien et la transmission des connaissances, savoir-faire, expressions et pratiques traditionnels. Ce sont en fait des associations culturelles qui ont mis en route le processus d’inscription du bećarac dans le Registre national et sur la Liste représentative, défini les problèmes fondamentaux posés par la pratique actuelle et suggéré les solutions exposées dans ce dossier de candidature. En ce qui concerne les mesures à prendre aux niveaux local et municipal, de nombreuses associations culturelles estiment qu’il leur faut redoubler d’efforts dans trois directions : elles doivent améliorer la transmission des connaissances en faisant plus de place à la pratique informelle de la musique ; documenter le patrimoine musical local en publiant les enregistrements sonores qu’elles possèdent ; élaborer, en matière de tourisme culturel, des programmes de qualité qui les aideront à promouvoir le patrimoine avec succès.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porteurs de la tradition du bećarac et leurs communautés locales sont très fiers que le bećarac fasse partie de leur patrimoine culturel ; et ils désirent continuer cette tradition dans l’avenir parce que le bećarac leur procure un sentiment d’identité, favorise le respect de la diversité, la créativité et la communication, facilite les relations interpersonnelles et sociales dans les communautés de Croatie orientale et entre ces communautés, ainsi que les relations avec les communautés nationale et internationale. Le projet d’inscription du bećarac dans le Registre national et sur la Liste représentative émane des porteurs de la tradition et de leurs communautés locales. Ils ont participé à la collecte des documents sonores et visuels conservés dans les archives privées et dans celles des associations culturelles, et donné officiellement leur consentement. Ils ont pris une part active à l’examen de la situation actuelle et essayé d’en prévoir l’évolution. Selon eux, il faut avant tout éviter les arrangements stéréotypés que certaines associations culturelles et certains orchestres (semi-) professionnels présentent au public ; tous les acteurs de la scène folklorique devraient écouter les chanteurs et les musiciens dont l’excellence est reconnue dans leurs communautés locales, et les chanteurs solistes devraient interpréter les mélodies plus librement ; comme le bećarac, plus que n’importe quel autre genre, valorise l’individualité et la créativité, il faut mettre l’accent sur ces deux dimensions. Notre dossier de candidature tient compte de cette position et lui donne une place centra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Des organismes d’État comme le Parlement, le gouvernement et le Ministère de la culture de la Croatie s’occupent de toutes les expressions de la culture et de l’art traditionnels, y compris du bećarac, en subventionnant les activités et les programmes des associations culturelles, notamment la fabrication ou l’acquisition des instruments de musique et des costumes traditionnels, l’organisation des festivals et autres manifestations de ce type, la transmission des connaissances et les publications. Il faut souligner que l’Etat ne subventionne pas seulement des festivals nationaux et internationaux, mais aussi des manifestations culturelles organisées au niveau des régions et des comitats, à condition que les programmes proposés soient de qualité. A côté du fonds destiné à financer les activités culturelles des groupes d’amateurs, on a récemment créé au sein du Ministère de la culture un fonds pour la sauvegarde du patrimoine culturel immatériel. Les critères appliqués et les projets de programme reçus mettent actuellement l’accent sur la transmission des connaissances et des savoir-faire  aux jeunes générations, notamment dans les régions d’où ces connaissances proviennent, et sur la documentation des biens inscrits dans le Registre. Le financement des mesures prioritaires proposées en faveur du bećarac est déjà assuré. Les comitats et les municipalités, ainsi que des mécènes, appartenant au monde des affaires, financent eux aussi les programmes des associations culturelles. Les diverses activités mentionnées plus haut sont donc généralement soutenues et financées, de différentes façons, par des collectivités sociales aux niveaux de l’Etat, des régions, des comitats, des municipalités et au niveau local. Ces mesures continueront de s’appliquer dans l’avenir parce qu’elles constituent les moyens de protection les plus sûrs et les plus efficac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Un certain nombre de porteurs de la tradition et de communautés locales ont participé au processus de candidature en rassemblant des enregistrements sonores et en les mettant à notre disposition, en mettant par écrit les paroles des chansons et en enregistrant les chansons, en examinant les mesures de sauvegarde actuelles et en en proposant de nouvelles. Nous avons consulté les autorités comitales et locales, et nous les avons informées des activités liées à la candidature du bećarac. Nous sommes entrés en relation avec les porteurs de la tradition, soit par téléphone, soit (plus rarement) en les rencontrant. Les plus éminents d’entre eux nous ont envoyé des déclarations écrites où ils donnent leur consentement à la proposition d’inscription du bećarac  sur la Liste représentative et suggèrent des activités et des mesures destinées à sauvegarder le bećarac.</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Déclarations jointes (les déclarants consentent à la candidature proposent des mesures de sauvegarde, recommandent certaines attitudes concernant la façon de chanter et de jouer le bećarac de Croatie orienta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transmission et l’exécution du bećarac ne sont soumises à aucune restriction. Les pratiques, expressions, connaissances et savoir-faire liés au bećarac sont pleinement accessibles au public.</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Conformément aux dispositions de l’Article 9 de la Loi croate sur la protection et la préservation des biens culturels (</w:t>
            </w:r>
            <w:r>
              <w:rPr>
                <w:rFonts w:cs="Arial"/>
                <w:i/>
                <w:iCs/>
                <w:sz w:val="22"/>
                <w:szCs w:val="22"/>
                <w:lang w:val="fr-FR"/>
              </w:rPr>
              <w:t>Gazette officielle</w:t>
            </w:r>
            <w:r>
              <w:rPr>
                <w:rFonts w:cs="Arial"/>
                <w:sz w:val="22"/>
                <w:szCs w:val="22"/>
                <w:lang w:val="fr-FR"/>
              </w:rPr>
              <w:t xml:space="preserve"> 69/99, 151/03), qui se réfère au concept de patrimoine culturel immatériel, le Ministère de la culture a fait adopter une résolution suivant laquelle la pratique du chant et de la musique bećarac de Croatie orientale doit être sauvegardée comme faisant partie du patrimoine culturel immatériel ; et le bećarac a été inscrit dans le Registre des biens culturels de la République de Croatie, registre officiel tenu par le Ministère de la culture. La République de Croatie a inscrit jusqu’à présent 85 éléments du patrimoine culturel immatériel dans ce registre. La pratique du chant et de la musique bećarac de Croatie orientale figure dans le Registre des biens culturels de la République de Croatie (sous le numéro Z3237) en vertu de la Résolution relative à la proclamation du bećarac de Croatie orientale comme bien culturel immatériel, signée par le Ministre de la culture le 2 mai 2007. Cette liste est constamment modifiée par l’addition de nouveaux biens culturels immatériels. Les propositions d’inscription ont été soumises par les organismes de préservation compétents, l’Institut de recherche ethnologique et folklorique, l’Institut de la langue croate et de linguistique croate et des communautés locales (musées, associations culturelles ou artistiques, organisations non gouvernementales, etc.).</w:t>
            </w:r>
          </w:p>
          <w:p>
            <w:pPr>
              <w:pStyle w:val="Normal"/>
              <w:spacing w:before="120" w:after="120"/>
              <w:jc w:val="both"/>
              <w:rPr>
                <w:rFonts w:cs="Arial"/>
                <w:sz w:val="22"/>
                <w:szCs w:val="22"/>
                <w:lang w:val="fr-FR"/>
              </w:rPr>
            </w:pPr>
            <w:hyperlink r:id="rId2">
              <w:r>
                <w:rPr>
                  <w:rStyle w:val="InternetLink"/>
                  <w:rFonts w:cs="Arial"/>
                  <w:sz w:val="22"/>
                  <w:szCs w:val="22"/>
                  <w:lang w:val="fr-FR"/>
                </w:rPr>
                <w:t>http://www.min-kulture.hr/default.aspx?id=3650</w:t>
              </w:r>
            </w:hyperlink>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7"/>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7"/>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1134" w:hanging="567"/>
              <w:jc w:val="both"/>
              <w:rPr/>
            </w:pPr>
            <w:bookmarkStart w:id="1" w:name="Text5"/>
            <w:r>
              <w:rPr>
                <w:rFonts w:cs="Arial"/>
                <w:sz w:val="22"/>
                <w:szCs w:val="22"/>
                <w:lang w:val="es-ES"/>
              </w:rPr>
              <w:t xml:space="preserve">Ceribašić, Naila, 1994. Norma i individuacija  u deseteračkim napjevima s područja Slavonije (eng. </w:t>
            </w:r>
            <w:r>
              <w:rPr>
                <w:rFonts w:cs="Arial"/>
                <w:sz w:val="22"/>
                <w:szCs w:val="22"/>
                <w:lang w:val="en-GB"/>
              </w:rPr>
              <w:t>Standards and Individuation in Decasyllabic Songs from Slavonija), Narodna umjetnost (eng. Folk Arts) 31, pp.145-282.</w:t>
            </w:r>
          </w:p>
          <w:p>
            <w:pPr>
              <w:pStyle w:val="Normal"/>
              <w:numPr>
                <w:ilvl w:val="0"/>
                <w:numId w:val="3"/>
              </w:numPr>
              <w:spacing w:before="120" w:after="120"/>
              <w:ind w:left="1134" w:hanging="567"/>
              <w:jc w:val="both"/>
              <w:rPr>
                <w:rFonts w:cs="Arial"/>
                <w:sz w:val="22"/>
                <w:szCs w:val="22"/>
                <w:lang w:val="en-GB"/>
              </w:rPr>
            </w:pPr>
            <w:r>
              <w:rPr>
                <w:rFonts w:cs="Arial"/>
                <w:sz w:val="22"/>
                <w:szCs w:val="22"/>
                <w:lang w:val="en-GB"/>
              </w:rPr>
              <w:t xml:space="preserve">Ferić, Mihael. 2006. Pjesme moje u knjigama stoje: Hrvatske pučke pjesme, plesovi i poskočice brodskog Posavlja (eng. My Songs are Held in Books: Croatian Folk Songs and, Dances). Slavonski Brod: Brod Folklore Ensemble, Matica hrvatska, Branch Slavonski Brod. </w:t>
            </w:r>
          </w:p>
          <w:p>
            <w:pPr>
              <w:pStyle w:val="Normal"/>
              <w:numPr>
                <w:ilvl w:val="0"/>
                <w:numId w:val="3"/>
              </w:numPr>
              <w:spacing w:before="120" w:after="120"/>
              <w:ind w:left="1134" w:hanging="567"/>
              <w:jc w:val="both"/>
              <w:rPr/>
            </w:pPr>
            <w:r>
              <w:rPr>
                <w:rFonts w:cs="Arial"/>
                <w:sz w:val="22"/>
                <w:szCs w:val="22"/>
                <w:lang w:val="en-GB"/>
              </w:rPr>
              <w:t xml:space="preserve">Janković, Slavko. 1967-1974. Šokačke pismice (eng. The Šokadija songs), vols. </w:t>
            </w:r>
            <w:r>
              <w:rPr>
                <w:rFonts w:cs="Arial"/>
                <w:sz w:val="22"/>
                <w:szCs w:val="22"/>
                <w:lang w:val="nl-NL"/>
              </w:rPr>
              <w:t>1-3. Vinkovci: Matica hrvatska.</w:t>
            </w:r>
          </w:p>
          <w:p>
            <w:pPr>
              <w:pStyle w:val="Normal"/>
              <w:numPr>
                <w:ilvl w:val="0"/>
                <w:numId w:val="3"/>
              </w:numPr>
              <w:spacing w:before="120" w:after="120"/>
              <w:ind w:left="1134" w:hanging="567"/>
              <w:jc w:val="both"/>
              <w:rPr/>
            </w:pPr>
            <w:r>
              <w:rPr>
                <w:rFonts w:cs="Arial"/>
                <w:sz w:val="22"/>
                <w:szCs w:val="22"/>
                <w:lang w:val="nl-NL"/>
              </w:rPr>
              <w:t xml:space="preserve">Kuhač, Franjo Š. 1941. Južno-slovjenske narodne popijevke (eng. </w:t>
            </w:r>
            <w:r>
              <w:rPr>
                <w:rFonts w:cs="Arial"/>
                <w:sz w:val="22"/>
                <w:szCs w:val="22"/>
                <w:lang w:val="en-GB"/>
              </w:rPr>
              <w:t>Southern Slavic Folk Songs), V, eds. B. Širola and V. Dukat. Zagreb: JAZU.</w:t>
            </w:r>
          </w:p>
          <w:p>
            <w:pPr>
              <w:pStyle w:val="Normal"/>
              <w:numPr>
                <w:ilvl w:val="0"/>
                <w:numId w:val="3"/>
              </w:numPr>
              <w:spacing w:before="120" w:after="120"/>
              <w:ind w:left="1134" w:hanging="567"/>
              <w:jc w:val="both"/>
              <w:rPr>
                <w:rFonts w:cs="Arial"/>
                <w:sz w:val="22"/>
                <w:szCs w:val="22"/>
                <w:lang w:val="en-GB"/>
              </w:rPr>
            </w:pPr>
            <w:r>
              <w:rPr>
                <w:rFonts w:cs="Arial"/>
                <w:sz w:val="22"/>
                <w:szCs w:val="22"/>
                <w:lang w:val="en-GB"/>
              </w:rPr>
              <w:t>Leskovac, Mladen. 1958. Bećarac: Antologija (eng. The Bećarac: Anthology), Novi Sad: Matica srpska.</w:t>
            </w:r>
          </w:p>
          <w:p>
            <w:pPr>
              <w:pStyle w:val="Normal"/>
              <w:numPr>
                <w:ilvl w:val="0"/>
                <w:numId w:val="3"/>
              </w:numPr>
              <w:spacing w:before="120" w:after="120"/>
              <w:ind w:left="1134" w:hanging="567"/>
              <w:jc w:val="both"/>
              <w:rPr/>
            </w:pPr>
            <w:r>
              <w:rPr>
                <w:rFonts w:cs="Arial"/>
                <w:sz w:val="22"/>
                <w:szCs w:val="22"/>
                <w:lang w:val="it-IT"/>
              </w:rPr>
              <w:t xml:space="preserve">Lovretić, Josip. 1990. Otok. Vinkovci: Kulturno informativni centar ‘Privlačica’. [Reprint from Zbornik za narodni život i običaje (eng. </w:t>
            </w:r>
            <w:r>
              <w:rPr>
                <w:rFonts w:cs="Arial"/>
                <w:sz w:val="22"/>
                <w:szCs w:val="22"/>
                <w:lang w:val="en-GB"/>
              </w:rPr>
              <w:t>Treasury of Life and Popular Customs), 1897-1899, 1902, 1916, 1918]].</w:t>
            </w:r>
          </w:p>
          <w:p>
            <w:pPr>
              <w:pStyle w:val="Normal"/>
              <w:numPr>
                <w:ilvl w:val="0"/>
                <w:numId w:val="3"/>
              </w:numPr>
              <w:spacing w:before="120" w:after="120"/>
              <w:ind w:left="1134" w:hanging="567"/>
              <w:jc w:val="both"/>
              <w:rPr>
                <w:rFonts w:cs="Arial"/>
                <w:sz w:val="22"/>
                <w:szCs w:val="22"/>
                <w:lang w:val="en-GB"/>
              </w:rPr>
            </w:pPr>
            <w:r>
              <w:rPr>
                <w:rFonts w:cs="Arial"/>
                <w:sz w:val="22"/>
                <w:szCs w:val="22"/>
                <w:lang w:val="en-GB"/>
              </w:rPr>
              <w:t>Lukić, Luka. 1921. Varoš: Narodni život i običaji (eng. Popular Life and Customs). Zbornik za narodni život i običaje (eng. Treasury of Popular Life and Customs) 25/1:105-176; 25/2:255-349.</w:t>
            </w:r>
          </w:p>
          <w:p>
            <w:pPr>
              <w:pStyle w:val="Normal"/>
              <w:numPr>
                <w:ilvl w:val="0"/>
                <w:numId w:val="3"/>
              </w:numPr>
              <w:spacing w:before="120" w:after="120"/>
              <w:ind w:left="1134" w:hanging="567"/>
              <w:jc w:val="both"/>
              <w:rPr/>
            </w:pPr>
            <w:r>
              <w:rPr>
                <w:rFonts w:cs="Arial"/>
                <w:sz w:val="22"/>
                <w:szCs w:val="22"/>
                <w:lang w:val="en-GB"/>
              </w:rPr>
              <w:t xml:space="preserve">Marošević, Grozdana, and Gerda Lechleitner, eds. Croatian Recordings 1900-1936. Tondokumente aus dem Phonogrammarchiv der Österreichischen Akademie der Wissenschaften, Gesamtausgabe der Historischen Bestände 1899-1950 / Sound Documents from the Phonogrammarchiv of the Austrian Academy of Sciences, The Complete Historical Collections 1899-1950, Series 11/1. </w:t>
            </w:r>
            <w:r>
              <w:rPr>
                <w:rFonts w:cs="Arial"/>
                <w:sz w:val="22"/>
                <w:szCs w:val="22"/>
                <w:lang w:val="de-DE"/>
              </w:rPr>
              <w:t>Wien: Verlag der Österreichischen Akademie der Wissenschaften.</w:t>
            </w:r>
          </w:p>
          <w:p>
            <w:pPr>
              <w:pStyle w:val="Normal"/>
              <w:numPr>
                <w:ilvl w:val="0"/>
                <w:numId w:val="3"/>
              </w:numPr>
              <w:spacing w:before="120" w:after="120"/>
              <w:ind w:left="1134" w:hanging="567"/>
              <w:jc w:val="both"/>
              <w:rPr>
                <w:rFonts w:cs="Arial"/>
                <w:sz w:val="22"/>
                <w:szCs w:val="22"/>
                <w:lang w:val="en-GB"/>
              </w:rPr>
            </w:pPr>
            <w:r>
              <w:rPr>
                <w:rFonts w:cs="Arial"/>
                <w:sz w:val="22"/>
                <w:szCs w:val="22"/>
                <w:lang w:val="en-GB"/>
              </w:rPr>
              <w:t>Stepanov, Stjepan. 1971. Narodne pjesme Gorjana i Potnjana (eng. Fols Songs of Gorjani and Potnjani). Zbornik za narodni život i običaje (eng. Treasury of Popular Life and Customs), 44:283-422.</w:t>
            </w:r>
          </w:p>
          <w:p>
            <w:pPr>
              <w:pStyle w:val="Normal"/>
              <w:numPr>
                <w:ilvl w:val="0"/>
                <w:numId w:val="3"/>
              </w:numPr>
              <w:spacing w:before="120" w:after="120"/>
              <w:ind w:left="1134" w:hanging="567"/>
              <w:jc w:val="both"/>
              <w:rPr>
                <w:rFonts w:cs="Arial"/>
                <w:sz w:val="22"/>
                <w:szCs w:val="22"/>
              </w:rPr>
            </w:pPr>
            <w:bookmarkStart w:id="2" w:name="Text5"/>
            <w:r>
              <w:rPr>
                <w:rFonts w:cs="Arial"/>
                <w:sz w:val="22"/>
                <w:szCs w:val="22"/>
                <w:lang w:val="en-GB"/>
              </w:rPr>
              <w:t>Žganec, Vinko. 1962. Melodije bećarca (eng. The Bećarac Melodies). Zbornik za narodni život i običaje južnih Slavena (eng. Sothern Slavic Treasury of Popular Life and Customs), 40:513-523.</w:t>
            </w:r>
            <w:bookmarkEnd w:id="2"/>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eastAsia="SimSun;宋体" w:cs="Arial"/>
                <w:sz w:val="22"/>
                <w:szCs w:val="22"/>
                <w:lang w:val="en-GB"/>
              </w:rPr>
              <w:t>Bianka Perčinić Kavur</w:t>
              <w:br/>
              <w:t>Ministry of Culture</w:t>
              <w:br/>
              <w:t>Directorate for the Protection of Cultural Heritage</w:t>
              <w:br/>
              <w:t>Department for Movable and Intangible Cultural Heritage</w:t>
              <w:br/>
            </w:r>
            <w:r>
              <w:rPr>
                <w:rFonts w:eastAsia="SimSun;宋体" w:cs="Arial"/>
                <w:sz w:val="22"/>
                <w:szCs w:val="22"/>
                <w:lang w:val="pl-PL"/>
              </w:rPr>
              <w:t>Address: Runjaninova ulica 2, 10000 Zagreb</w:t>
              <w:br/>
            </w:r>
            <w:r>
              <w:rPr>
                <w:rFonts w:eastAsia="SimSun;宋体" w:cs="Arial"/>
                <w:sz w:val="22"/>
                <w:szCs w:val="22"/>
              </w:rPr>
              <w:t>Phone: +385 1 4866 607</w:t>
              <w:br/>
              <w:t>Fax: +385 1 4866 680</w:t>
              <w:br/>
              <w:t xml:space="preserve">E-mail: </w:t>
            </w:r>
            <w:hyperlink r:id="rId3">
              <w:r>
                <w:rPr>
                  <w:rStyle w:val="InternetLink"/>
                  <w:rFonts w:eastAsia="SimSun;宋体" w:cs="Arial"/>
                  <w:sz w:val="22"/>
                  <w:szCs w:val="22"/>
                </w:rPr>
                <w:t>bianka.percinic-kavur@min-kulture.hr</w:t>
              </w:r>
            </w:hyperlink>
            <w:r>
              <w:rPr>
                <w:rFonts w:eastAsia="SimSun;宋体" w:cs="Arial"/>
                <w:sz w:val="22"/>
                <w:szCs w:val="22"/>
              </w:rPr>
              <w:br/>
            </w:r>
            <w:r>
              <w:rPr>
                <w:rFonts w:eastAsia="SimSun;宋体" w:cs="Arial"/>
                <w:sz w:val="22"/>
                <w:szCs w:val="22"/>
                <w:lang w:val="nl-NL"/>
              </w:rPr>
              <w:t>Website: http://www.min-kulture.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rPr>
            </w:pPr>
            <w:r>
              <w:rPr>
                <w:rFonts w:cs="Arial"/>
                <w:b/>
                <w:bCs/>
                <w:sz w:val="22"/>
                <w:szCs w:val="22"/>
              </w:rPr>
              <w:t>b.</w:t>
            </w:r>
            <w:r>
              <w:rPr>
                <w:rFonts w:cs="Arial"/>
                <w:sz w:val="22"/>
                <w:szCs w:val="22"/>
              </w:rPr>
              <w:t xml:space="preserve"> </w:t>
            </w:r>
            <w:r>
              <w:rPr>
                <w:rFonts w:cs="Arial"/>
                <w:b/>
                <w:bCs/>
                <w:sz w:val="22"/>
                <w:szCs w:val="22"/>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eastAsia="SimSun;宋体" w:cs="Arial"/>
                <w:sz w:val="22"/>
                <w:szCs w:val="22"/>
                <w:lang w:val="en-GB"/>
              </w:rPr>
              <w:t>The Institute of Ethnology and Folklore Research</w:t>
              <w:br/>
              <w:t>Ms Naila Ceribašić</w:t>
              <w:br/>
            </w:r>
            <w:r>
              <w:rPr>
                <w:rFonts w:eastAsia="SimSun;宋体" w:cs="Arial"/>
                <w:sz w:val="22"/>
                <w:szCs w:val="22"/>
              </w:rPr>
              <w:t>Adresse : Šubićeva 42, 10000 Zagreb</w:t>
              <w:br/>
              <w:t>Téléphone : +385 1 4596 700</w:t>
              <w:br/>
              <w:t>Fax : +385 1 4596 709</w:t>
              <w:br/>
              <w:t xml:space="preserve">E-mail : institut@ief.hr; </w:t>
            </w:r>
            <w:hyperlink r:id="rId4">
              <w:r>
                <w:rPr>
                  <w:rStyle w:val="InternetLink"/>
                  <w:rFonts w:eastAsia="SimSun;宋体" w:cs="Arial"/>
                  <w:sz w:val="22"/>
                  <w:szCs w:val="22"/>
                </w:rPr>
                <w:t>naila@ief.hr</w:t>
              </w:r>
            </w:hyperlink>
            <w:r>
              <w:rPr>
                <w:rFonts w:eastAsia="SimSun;宋体" w:cs="Arial"/>
                <w:sz w:val="22"/>
                <w:szCs w:val="22"/>
              </w:rPr>
              <w:br/>
            </w:r>
            <w:r>
              <w:rPr>
                <w:rFonts w:eastAsia="SimSun;宋体" w:cs="Arial"/>
                <w:sz w:val="22"/>
                <w:szCs w:val="22"/>
                <w:lang w:val="nl-NL"/>
              </w:rPr>
              <w:t>Site Web : http://www.ief.hr/</w:t>
            </w:r>
            <w:r>
              <w:rPr>
                <w:rFonts w:eastAsia="SimSun;宋体" w:cs="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en-GB"/>
              </w:rPr>
              <w:t>Organization: Alliance of Cultural Clubs of Slavonia and Baranja</w:t>
              <w:br/>
              <w:t>Contact person: Mr Tomislav Vukadin</w:t>
              <w:br/>
            </w:r>
            <w:r>
              <w:rPr>
                <w:rFonts w:cs="Arial"/>
                <w:sz w:val="22"/>
                <w:szCs w:val="22"/>
              </w:rPr>
              <w:t>Adresse : Stanka Vraza 8, 31400 Đakovo</w:t>
              <w:br/>
              <w:t>Téléphone : +385 (0) 98 231 897</w:t>
              <w:br/>
              <w:t>Fax : +385 (0) 31 82 06 64</w:t>
              <w:br/>
              <w:t>E-mail : granit@hi.t-com.hr</w:t>
            </w:r>
          </w:p>
          <w:p>
            <w:pPr>
              <w:pStyle w:val="Normal"/>
              <w:spacing w:before="120" w:after="120"/>
              <w:jc w:val="both"/>
              <w:rPr/>
            </w:pPr>
            <w:r>
              <w:rPr>
                <w:rFonts w:cs="Arial"/>
                <w:sz w:val="22"/>
                <w:szCs w:val="22"/>
                <w:lang w:val="en-GB"/>
              </w:rPr>
              <w:t>Cultural Club Šokadija</w:t>
              <w:br/>
              <w:t>President: Mr Martin Vuković</w:t>
              <w:br/>
              <w:t>Adresse: Hermana Bužana 22, 10000 Zagreb</w:t>
              <w:br/>
            </w:r>
            <w:r>
              <w:rPr>
                <w:rFonts w:cs="Arial"/>
                <w:sz w:val="22"/>
                <w:szCs w:val="22"/>
              </w:rPr>
              <w:t>Téléphone : + 385 (0) 1 61 30 570</w:t>
              <w:br/>
              <w:t xml:space="preserve">E-mail : </w:t>
            </w:r>
            <w:hyperlink r:id="rId5">
              <w:r>
                <w:rPr>
                  <w:rStyle w:val="InternetLink"/>
                  <w:rFonts w:cs="Arial"/>
                  <w:sz w:val="22"/>
                  <w:szCs w:val="22"/>
                </w:rPr>
                <w:t>sokadija@sokadija.hr</w:t>
              </w:r>
            </w:hyperlink>
            <w:r>
              <w:rPr>
                <w:rFonts w:cs="Arial"/>
                <w:sz w:val="22"/>
                <w:szCs w:val="22"/>
              </w:rPr>
              <w:br/>
              <w:t>Site Web :http://www.sokadija.hr/</w:t>
            </w:r>
          </w:p>
          <w:p>
            <w:pPr>
              <w:pStyle w:val="Normal"/>
              <w:spacing w:before="120" w:after="120"/>
              <w:jc w:val="both"/>
              <w:rPr>
                <w:rFonts w:cs="Arial"/>
                <w:sz w:val="22"/>
                <w:szCs w:val="22"/>
              </w:rPr>
            </w:pPr>
            <w:r>
              <w:rPr>
                <w:rFonts w:cs="Arial"/>
                <w:sz w:val="22"/>
                <w:szCs w:val="22"/>
              </w:rPr>
              <w:t>Folklore Ensemble of Brod</w:t>
              <w:br/>
              <w:t>President: Mr Josip Perčević</w:t>
              <w:br/>
              <w:t>Adresse : Radnički trg 5, 35000 Slavonski Brod</w:t>
              <w:br/>
              <w:t>Téléphone : +385 (0) 35 445 801, Mob: +385 (0) 98 340 250</w:t>
              <w:br/>
              <w:t xml:space="preserve">E-mail : </w:t>
            </w:r>
            <w:hyperlink r:id="rId6">
              <w:r>
                <w:rPr>
                  <w:rStyle w:val="InternetLink"/>
                  <w:rFonts w:cs="Arial"/>
                  <w:sz w:val="22"/>
                  <w:szCs w:val="22"/>
                </w:rPr>
                <w:t>folklorni-ansambl-broda@sb.htnet.hr</w:t>
              </w:r>
            </w:hyperlink>
            <w:r>
              <w:rPr>
                <w:rFonts w:cs="Arial"/>
                <w:sz w:val="22"/>
                <w:szCs w:val="22"/>
              </w:rPr>
              <w:br/>
              <w:t>Site Web :http://www.fa-broda.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widowControl/>
              <w:autoSpaceDE w:val="true"/>
              <w:spacing w:before="120" w:after="120"/>
              <w:rPr>
                <w:rFonts w:ascii="Arial" w:hAnsi="Arial" w:cs="Arial"/>
                <w:color w:val="000000"/>
                <w:sz w:val="22"/>
                <w:szCs w:val="22"/>
                <w:lang w:val="de-DE"/>
              </w:rPr>
            </w:pPr>
            <w:r>
              <w:rPr>
                <w:rFonts w:cs="Arial" w:ascii="Arial" w:hAnsi="Arial"/>
                <w:sz w:val="20"/>
                <w:szCs w:val="20"/>
                <w:lang w:val="fr-FR"/>
              </w:rPr>
              <w:t>Nom :</w:t>
            </w:r>
            <w:r>
              <w:rPr>
                <w:rFonts w:cs="Arial" w:ascii="Arial" w:hAnsi="Arial"/>
                <w:bCs/>
                <w:sz w:val="20"/>
                <w:szCs w:val="20"/>
                <w:lang w:val="fr-FR"/>
              </w:rPr>
              <w:t xml:space="preserve"> </w:t>
              <w:tab/>
            </w:r>
            <w:r>
              <w:rPr>
                <w:rFonts w:cs="Arial" w:ascii="Arial" w:hAnsi="Arial"/>
                <w:color w:val="000000"/>
                <w:sz w:val="22"/>
                <w:szCs w:val="22"/>
                <w:lang w:val="de-DE"/>
              </w:rPr>
              <w:t>M. Jasen Mesic</w:t>
            </w:r>
          </w:p>
          <w:p>
            <w:pPr>
              <w:pStyle w:val="Default1"/>
              <w:widowControl/>
              <w:autoSpaceDE w:val="true"/>
              <w:spacing w:before="120" w:after="120"/>
              <w:rPr>
                <w:rFonts w:ascii="Arial" w:hAnsi="Arial" w:cs="Arial"/>
                <w:color w:val="000000"/>
                <w:sz w:val="20"/>
                <w:szCs w:val="20"/>
                <w:lang w:val="fr-FR"/>
              </w:rPr>
            </w:pPr>
            <w:r>
              <w:rPr>
                <w:rFonts w:cs="Arial" w:ascii="Arial" w:hAnsi="Arial"/>
                <w:color w:val="000000"/>
                <w:sz w:val="20"/>
                <w:szCs w:val="20"/>
                <w:lang w:val="fr-FR"/>
              </w:rPr>
            </w:r>
          </w:p>
          <w:p>
            <w:pPr>
              <w:pStyle w:val="Default1"/>
              <w:widowControl/>
              <w:autoSpaceDE w:val="true"/>
              <w:spacing w:before="120" w:after="120"/>
              <w:rPr>
                <w:rFonts w:ascii="Arial" w:hAnsi="Arial" w:cs="Arial"/>
                <w:color w:val="000000"/>
                <w:sz w:val="22"/>
                <w:szCs w:val="22"/>
                <w:lang w:val="fr-FR"/>
              </w:rPr>
            </w:pPr>
            <w:r>
              <w:rPr>
                <w:rFonts w:cs="Arial" w:ascii="Arial" w:hAnsi="Arial"/>
                <w:sz w:val="20"/>
                <w:szCs w:val="20"/>
                <w:lang w:val="fr-FR"/>
              </w:rPr>
              <w:t xml:space="preserve">Titre : </w:t>
              <w:tab/>
              <w:tab/>
            </w:r>
            <w:r>
              <w:rPr>
                <w:rFonts w:cs="Arial" w:ascii="Arial" w:hAnsi="Arial"/>
                <w:color w:val="000000"/>
                <w:sz w:val="22"/>
                <w:szCs w:val="22"/>
                <w:lang w:val="fr-FR"/>
              </w:rPr>
              <w:t>Ministre de la culture</w:t>
            </w:r>
          </w:p>
          <w:p>
            <w:pPr>
              <w:pStyle w:val="Default1"/>
              <w:widowControl/>
              <w:autoSpaceDE w:val="true"/>
              <w:spacing w:before="120" w:after="120"/>
              <w:rPr>
                <w:rFonts w:ascii="Arial" w:hAnsi="Arial" w:cs="Arial"/>
                <w:bCs/>
                <w:color w:val="000000"/>
                <w:sz w:val="20"/>
                <w:szCs w:val="20"/>
                <w:lang w:val="fr-FR"/>
              </w:rPr>
            </w:pPr>
            <w:r>
              <w:rPr>
                <w:rFonts w:cs="Arial" w:ascii="Arial" w:hAnsi="Arial"/>
                <w:bCs/>
                <w:color w:val="000000"/>
                <w:sz w:val="20"/>
                <w:szCs w:val="20"/>
                <w:lang w:val="fr-FR"/>
              </w:rPr>
            </w:r>
          </w:p>
          <w:p>
            <w:pPr>
              <w:pStyle w:val="Default1"/>
              <w:widowControl/>
              <w:autoSpaceDE w:val="true"/>
              <w:spacing w:before="120" w:after="120"/>
              <w:rPr>
                <w:rFonts w:ascii="Arial" w:hAnsi="Arial" w:cs="Arial"/>
                <w:bCs/>
                <w:sz w:val="20"/>
                <w:szCs w:val="20"/>
                <w:lang w:val="fr-FR"/>
              </w:rPr>
            </w:pPr>
            <w:r>
              <w:rPr>
                <w:rFonts w:cs="Arial" w:ascii="Arial" w:hAnsi="Arial"/>
                <w:bCs/>
                <w:sz w:val="20"/>
                <w:szCs w:val="20"/>
                <w:lang w:val="fr-FR"/>
              </w:rPr>
              <w:t xml:space="preserve">Date : </w:t>
              <w:tab/>
              <w:t>20 mai 2011 (dernière révision)</w:t>
            </w:r>
          </w:p>
          <w:p>
            <w:pPr>
              <w:pStyle w:val="Default1"/>
              <w:widowControl/>
              <w:autoSpaceDE w:val="true"/>
              <w:spacing w:before="120" w:after="120"/>
              <w:rPr>
                <w:rFonts w:ascii="Arial" w:hAnsi="Arial" w:cs="Arial"/>
                <w:bCs/>
                <w:sz w:val="20"/>
                <w:szCs w:val="20"/>
                <w:lang w:val="fr-FR"/>
              </w:rPr>
            </w:pPr>
            <w:r>
              <w:rPr>
                <w:rFonts w:cs="Arial" w:ascii="Arial" w:hAnsi="Arial"/>
                <w:bCs/>
                <w:sz w:val="20"/>
                <w:szCs w:val="20"/>
                <w:lang w:val="fr-FR"/>
              </w:rPr>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358 </w:t>
    </w:r>
    <w:r>
      <w:rPr>
        <w:sz w:val="16"/>
      </w:rPr>
      <w:t xml:space="preserve">- 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358 </w:t>
    </w:r>
    <w:r>
      <w:rPr>
        <w:sz w:val="16"/>
      </w:rPr>
      <w:t xml:space="preserve">- 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358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7z0">
    <w:name w:val="WW8Num7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kulture.hr/default.aspx?id=3650" TargetMode="External"/><Relationship Id="rId3" Type="http://schemas.openxmlformats.org/officeDocument/2006/relationships/hyperlink" Target="mailto:bianka.percinic-kavur@min-kulture.hr" TargetMode="External"/><Relationship Id="rId4" Type="http://schemas.openxmlformats.org/officeDocument/2006/relationships/hyperlink" Target="mailto:naila@ief.hr" TargetMode="External"/><Relationship Id="rId5" Type="http://schemas.openxmlformats.org/officeDocument/2006/relationships/hyperlink" Target="mailto:sokadija@sokadija.hr" TargetMode="External"/><Relationship Id="rId6" Type="http://schemas.openxmlformats.org/officeDocument/2006/relationships/hyperlink" Target="mailto:folklorni-ansambl-broda@sb.htnet.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9:00Z</dcterms:created>
  <dc:creator/>
  <dc:description/>
  <cp:keywords/>
  <dc:language>en-US</dc:language>
  <cp:lastModifiedBy/>
  <cp:lastPrinted>2009-12-25T20:19:00Z</cp:lastPrinted>
  <dcterms:modified xsi:type="dcterms:W3CDTF">2011-10-25T18:44:00Z</dcterms:modified>
  <cp:revision>1</cp:revision>
  <dc:subject/>
  <dc:title>REPORT ON THE STATUS OF AN ELEMENT INSCRIBED ON THE LIST OF INTANGIBLE CULTURAL HERITAGE IN NEED OF URGENT SAFEGUARDING</dc:title>
</cp:coreProperties>
</file>